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ткрытого голосования посредством опроса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Сибир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уководствуясь статьей 35 Регламента Совета депутатов городского округа ЗАТО Сибирский, на основании распоряжения Главы ЗАТО  от 13.05.2016 № 11-р с 16.05.2016 по 17.05.2016 проводилось открытое голосование посредством опроса депутатов по вопросу: «О кандидатуре  для назначения в состав  окружной избирательной комисс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открытом голосовании посредством опроса приняло участие  _16_ депутатов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е голосовали: -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мнение:  не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:  «За» - 16, «против» - 0, воздержалось – 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итогам открытого голосования посредством опроса депутатов принято решение  от  18.05.2016  № 64  «О кандидатуре для назначения в состав окружной избирательной комиссии ».</w:t>
      </w:r>
    </w:p>
    <w:p>
      <w:pPr>
        <w:pStyle w:val="Head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10:04:00Z</dcterms:created>
  <dc:creator>Депутаты</dc:creator>
  <dc:description/>
  <dc:language>en-US</dc:language>
  <cp:lastModifiedBy>Сергей Диких</cp:lastModifiedBy>
  <cp:lastPrinted>2016-04-01T12:13:00Z</cp:lastPrinted>
  <dcterms:modified xsi:type="dcterms:W3CDTF">2016-05-21T10:04:00Z</dcterms:modified>
  <cp:revision>2</cp:revision>
  <dc:subject/>
  <dc:title>ИНФОРМАЦИЯ</dc:title>
</cp:coreProperties>
</file>