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ТЕРРИТОРИАЛЬН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ИБИРСКИЙ АЛТАЙСКОГО КРА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6.12.2014                                                                                            № 53/31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ородского округ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 Алтайского кра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и на плановый перио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и 2017 год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статьей 23 Устава муниципального образования городского округа закрытого административно-территориального образования Сибирский Алтайского края, Совет депутатов ЗАТО Сибирский Алтайского кра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58" w:hRule="atLeast"/>
        </w:trPr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 основные характеристики бюджета городского округа ЗАТО Сибирский Алтайского края (далее – местный бюджет) на 2015 год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огнозируемый общий объем доходов местного бюджета в сумме 306 143,8 тыс. рублей, в том числе прогнозируемый объем межбюджетных трансфертов из бюджетов других уровней в сумме  226 498,8 тыс. рублей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местного бюджета в сумме 306 143,8 тыс. руб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 основные характеристики местного бюджета на 2016 год и на 2017 год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прогнозируемый общий объем доходов местного бюджета на 2016 год в су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58 051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 прогнозируемый объем межбюджетных трансфертов из бюджетов других уровней в су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8 406,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и на 2017 год в сумме 279 321,6 тыс. рублей, в том числе прогнозируемый объем межбюджетных трансфертов из бюджетов других уровней в сумме 199 676,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на 2016 год в сумме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58 051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условно утвержденные расходы в сумме   5 293,8 тыс. рублей, и на 2017 год в сумме 279 321,6 тыс. рублей, в том числе условно утвержденные расходы в сумме 23 127,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дить нормативы отчисления доходов в местный бюджет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од и на плановый период 2016 и 2017 годов согласно приложению 1 к настоящему Реш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 перечень главных администраторов доходов и источников внутреннего финансирования дефицита местного бюджета, согласно приложению 2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, что в 2015 году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 (работ, услуг), предусмотренные настоящим Решением, предоставляются в случаях и в порядке, установленными настоящим Решением и принимаемыми в соответствии с ним нормативными правовыми актами Администрации ЗАТО Сибирск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местного бюджета на очередной финансовый год и плановый период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а 2015 год, согласно приложению 3 к настоящему Решени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 2016 и 2017 годы, согласно приложению 4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 распределение бюджетных ассигнований по разделам и подразделам классификации расходов местного бюджета на очередной финансовый год и плановый период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а 2015 год, согласно приложению 5 к настоящему Решени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 2016 и 2017 годы, согласно приложению 6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 ведомственную структуру расходов местного бюджета на очередной финансовый год и плановый период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а 2015 год, согласно приложению 7 к настоящему Решени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 2016 и 2017 годы, согласно приложению 8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 общий объем бюджетных ассигнований, направляемых                 на исполнение публичных нормативных обязательств, на 2015 год в сумме            8 133,1 тыс. рублей, на 2016 год в сумме 5966,0 тыс. рублей и на 2017 год          в сумме 5966,0 тыс. руб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 распределение бюджетных ассигнований на капитальные вложения в объекты муниципальной собственности городского округа ЗАТО Сибирский за счет средств местного бюджета на 2015 год, согласно приложению 9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 объем бюджетных ассигнований муниципального дорожного фонда на 2015 год в сумме 100,1 тыс. руб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, что с 1 января 2015 года заключение и оплата ранее заключенных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 бюджетных ассигнований, утвержденных бюджетной росписью местного бюджета и с учетом принятых обязательст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, вытекающие из муниципальных контрактов (договоров), исполнение которых осуществляется за счет средств местного бюджета, и принятые к исполнению получателями средств местного бюджета сверх бюджетных ассигнований, утвержденных бюджетной росписью, не подлежат оплате за счет средств местного бюджета на 2015 г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, что получатели средств местного бюджета при заключении муниципальных контрактов на поставку товаров, выполнение работ, оказание услуг для муниципальных нужд вправе предусматривать авансовые платежи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 процентов суммы контракта – по контрактам об оказании услуг связи, о подписке на печатные издания и об их приобретении, об оказании услуг по профессиональной переподготовке муниципальных служащих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мере 30 процентов суммы контракта – по остальным контрактам, если иное не предусмотрено нормативными правовыми ак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и иные нормативные правовые акты городского округа ЗАТО Сибирский Алтайского края подлежат приведению в соответствие с настоящим Решением не позднее двух месяцев со дня вступления в силу настоящего Реш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вступает в силу с 1 января 2015 г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решения возложить на комиссию Совета депутатов ЗАТО Сибирский Алтайского края по вопросам бюджета, экономической политике и собствен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8"/>
              <w:gridCol w:w="4798"/>
            </w:tblGrid>
            <w:tr>
              <w:trPr>
                <w:trHeight w:val="1075" w:hRule="atLeast"/>
              </w:trPr>
              <w:tc>
                <w:tcPr>
                  <w:tcW w:w="481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а ЗАТО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.М. Кож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Arial" w:hAnsi="Arial" w:eastAsia="Times New Roman" w:cs="Arial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eastAsia="Times New Roman" w:cs="Arial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28:00Z</dcterms:created>
  <dc:creator>Депутаты</dc:creator>
  <dc:description/>
  <cp:keywords/>
  <dc:language>en-US</dc:language>
  <cp:lastModifiedBy>sv</cp:lastModifiedBy>
  <cp:lastPrinted>2014-12-16T12:42:00Z</cp:lastPrinted>
  <dcterms:modified xsi:type="dcterms:W3CDTF">2014-12-26T07:26:00Z</dcterms:modified>
  <cp:revision>28</cp:revision>
  <dc:subject/>
  <dc:title/>
</cp:coreProperties>
</file>