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 Е Ш Е Н И Е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4.10.2014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0/2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 утверждении Положения о порядк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ндирования и возмещении командировочных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сходов депутатам и работникам аппара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ЗАТО  Сибир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Трудовым кодексом Российской Федерации, Законом Алтайского края от 10 октября 2011 г. №130-ЗС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Алтайском крае", Уставом муниципального образования городского округа закрытого административно-территориального образования Сибирский Алтайского края, Совет депутатов ЗАТО Сибирский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Утвердить прилагаемое Положение о порядке командирования и возмещении командировочных расходов депутатам и работникам аппарата Совета депутатов ЗАТО Сибирский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Финансирование расходов, связанных с реализацией настоящего решения, осуществлять за счет средств, предусмотренных в местном бюджете на содержание Совета депутатов ЗАТО Сибирский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"Сибирский вестник"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комиссию Совета депутатов ЗАТО Сибирский по вопросам законности, правопорядка и местного самоуправления (А.С.Дубовецкий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ож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495" w:leader="none"/>
        <w:tab w:val="right" w:pos="9616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rFonts w:ascii="Arial" w:hAnsi="Arial" w:cs="Arial"/>
      <w:sz w:val="22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27:00Z</dcterms:created>
  <dc:creator>viz</dc:creator>
  <dc:description/>
  <cp:keywords/>
  <dc:language>en-US</dc:language>
  <cp:lastModifiedBy>Депутаты</cp:lastModifiedBy>
  <cp:lastPrinted>2014-10-27T10:30:00Z</cp:lastPrinted>
  <dcterms:modified xsi:type="dcterms:W3CDTF">2014-10-27T04:37:00Z</dcterms:modified>
  <cp:revision>27</cp:revision>
  <dc:subject/>
  <dc:title>Приложение</dc:title>
</cp:coreProperties>
</file>