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6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7/28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депутатов ЗАТ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ский «Об утверждении Прави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а территории городского округ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Сибирский Алтайского края»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Совета депутатов ЗАТО Сибирский от 15.12.2005 № 9/88 «Об утверждении Положения о публичных слушаниях в муниципальном образовании городском округе ЗАТО Сибирский», руководствуясь  статьями 15,  61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значить проведение публичных слуш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ЗАТО Сибирский «Об утверждении Правил благоустройства территории городского округа ЗАТО Сибирский Алтайского края», </w:t>
      </w:r>
      <w:r>
        <w:rPr>
          <w:rFonts w:cs="Times New Roman" w:ascii="Times New Roman" w:hAnsi="Times New Roman"/>
          <w:bCs/>
          <w:sz w:val="28"/>
          <w:szCs w:val="28"/>
        </w:rPr>
        <w:t>ин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ициированных Советом депутатов ЗАТО Сибирский, на </w:t>
      </w:r>
      <w:r>
        <w:rPr>
          <w:rFonts w:cs="Times New Roman" w:ascii="Times New Roman" w:hAnsi="Times New Roman"/>
          <w:bCs/>
          <w:sz w:val="28"/>
          <w:szCs w:val="28"/>
        </w:rPr>
        <w:t>01.08.2014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зовать оргкомитет, ответственный за организацию и проведение публичных слушаний по обсуждению проекта решения Совета депутатов ЗАТО Сибирский «Об утверждении Правил благоустройства территории городского округа ЗАТО Сибирский Алтайского края»  </w:t>
      </w:r>
      <w:r>
        <w:rPr>
          <w:rFonts w:cs="Times New Roman" w:ascii="Times New Roman" w:hAnsi="Times New Roman"/>
          <w:bCs/>
          <w:sz w:val="28"/>
          <w:szCs w:val="28"/>
        </w:rPr>
        <w:t>(далее – оргкомитет) в следующем составе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Л.Г. Рахаева, председатель комиссии Совета депутатов ЗАТО Сибирский по вопросам бюджета, экономической</w:t>
        <w:tab/>
        <w:t xml:space="preserve"> политики и собственност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.Г. Гармаш, депутат Совета депутатов ЗАТО Сибирский по избирательному округу № 2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.В.Долотов, депутат Совета депутатов ЗАТО Сибирский по избирательному округу № 4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.А. Цалябин, заместитель Главы Администрации, начальник управления по строительству и архитектуре, ЖКХ и транспорту Администрации ЗАТО Сибирский (по согласованию)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Г.А. Кураев, главный специалист юрист юридического отдела Администрации ЗАТО Сибирский (по согласованию)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Л.П.Кузнецова, ведущий специалист аппарата Совета депутатов ЗАТО Сибирский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ргкомитету определить место проведения публичных слушаний, подготовить повестку проведения публичных слушаний, оповестить население муниципального образования городского округа ЗАТО Сибирский о проведении публичных слушани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Настоящее решение и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депутатов ЗАТО Сибирский «Об утверждении Правил благоустройства территории городского округа ЗАТО Сибирский Алтай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убликовать в газете «Сибирский вестник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 Рахаева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5"/>
      </w:tblGrid>
      <w:tr>
        <w:trPr>
          <w:trHeight w:val="858" w:hRule="atLeast"/>
        </w:trPr>
        <w:tc>
          <w:tcPr>
            <w:tcW w:w="47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М.Кож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8:00Z</dcterms:created>
  <dc:creator>Депутаты</dc:creator>
  <dc:description/>
  <cp:keywords/>
  <dc:language>en-US</dc:language>
  <cp:lastModifiedBy>Депутаты</cp:lastModifiedBy>
  <cp:lastPrinted>2014-06-30T16:48:00Z</cp:lastPrinted>
  <dcterms:modified xsi:type="dcterms:W3CDTF">2014-06-30T09:50:00Z</dcterms:modified>
  <cp:revision>14</cp:revision>
  <dc:subject/>
  <dc:title/>
</cp:coreProperties>
</file>