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9280" cy="8096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9" r="67071" b="40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ЗАКРЫТО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ТЕРРИТОРИАЛЬН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СИБИРСКИЙ АЛТАЙСКОГО КРА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  <w:t>ПРОЕК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равил благоустройства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итории городского округа ЗАТО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Сибирский Алтайского кр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отокола публичных слушаний по проекту решения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Правил благоустройства территории городского округа ЗАТО Сибирский Алтайского края»</w:t>
      </w:r>
      <w:r>
        <w:rPr>
          <w:rFonts w:cs="Times New Roman" w:ascii="Times New Roman" w:hAnsi="Times New Roman"/>
          <w:sz w:val="28"/>
          <w:szCs w:val="28"/>
        </w:rPr>
        <w:t xml:space="preserve"> и заключения о результатах публичных слушаний, руководствуясь статьей 27 Устава муниципального образования городского округа закрытого административно–территориального образования Сибирский Алтайского края, Совет депутатов ЗАТО Сибирский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е </w:t>
      </w:r>
      <w:r>
        <w:rPr>
          <w:rFonts w:cs="Times New Roman" w:ascii="Times New Roman" w:hAnsi="Times New Roman"/>
          <w:bCs/>
          <w:sz w:val="28"/>
          <w:szCs w:val="28"/>
        </w:rPr>
        <w:t>Правила благоустройства территории городского округа ЗАТО Сибирский Алтай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следующие решения Совета депутатов городского округа ЗАТО Сибирский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т 18.08.2008 №18 «Об утверждении Правил благоустройства городского округа ЗАТО Сибирский»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т 29.05.2009 №9 «О внесении изменений в приложение к решению Совета депутатов городского округа ЗАТО Сибирский от 18.08.2008 №18 «Об утверждении Правил благоустройства городского округа ЗАТО Сибирский»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т 24.06.2011 №11/68 «О внесении изменений в решение Совета депутатов городского округа ЗАТО Сибирский от 18.08.2008 №18 «Об утверждении Правил благоустройства городского округа ЗАТО Сибирский»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т 05.06.2012 №23/153 «О внесении изменений в решение Совета депутатов городского округа ЗАТО Сибирский от 18.08.2008 №18 «Об утверждении Правил благоустройства городского округа ЗАТО Сибирский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газете «Сибирский вестник».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редседателя комиссии по вопросам законности, правопорядка и местного самоуправления Совета депутатов ЗАТО Сибирский (А.С. Дубовецкий)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                                                                                     Н.М. Кожа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Times New Roman" w:cs="Arial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eastAsia="Times New Roman" w:cs="Arial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28:00Z</dcterms:created>
  <dc:creator>Депутаты</dc:creator>
  <dc:description/>
  <cp:keywords/>
  <dc:language>en-US</dc:language>
  <cp:lastModifiedBy>dlv</cp:lastModifiedBy>
  <cp:lastPrinted>2014-06-18T13:21:00Z</cp:lastPrinted>
  <dcterms:modified xsi:type="dcterms:W3CDTF">2014-06-18T06:21:00Z</dcterms:modified>
  <cp:revision>12</cp:revision>
  <dc:subject/>
  <dc:title/>
</cp:coreProperties>
</file>