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9280" cy="809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ТЕРРИТОРИАЛЬН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ИБИРСКИЙ АЛТАЙСКОГО КРА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06.20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7/28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ави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пользования и застройк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закрытог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-территориальног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ибирский Алтайского края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58" w:hRule="atLeast"/>
        </w:trPr>
        <w:tc>
          <w:tcPr>
            <w:tcW w:w="9322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ЗАТО Сибирский от 27.12.2013 № 682 «О подготовке проекта правил землепользования и застройки городского округа ЗАТО Сибирский Алтайского края», на основании протокола публичных слушаний по проекту реш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Об утверждении 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епользования и застройки городского округа закрытого административно-территориального образования Сибирский Алтайского кра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заключения о результатах публичных слушаний, руководствуясь статьей 27 Устава муниципального образования городского округа закрытого административно–территориального образования Сибирский Алтайского края, Совет депутатов ЗАТО Сибирск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ИЛ: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autoSpaceDE w:val="false"/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дить прилагаемы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епользования и застройки городского округа закрытого административно-территориального образования Сибирский Алтайского кра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астоящее решение опубликовать в газете «Сибирский вестник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за исполнением настоящего решения возложить на председателя комиссии по вопросам законности, правопорядка и местного самоуправления Совета депутатов ЗАТО Сибирский (А.С. Дубовецкий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                                                                                        Н.М. Кожа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eastAsia="Times New Roman" w:cs="Arial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8:00Z</dcterms:created>
  <dc:creator>Депутаты</dc:creator>
  <dc:description/>
  <cp:keywords/>
  <dc:language>en-US</dc:language>
  <cp:lastModifiedBy>Депутаты</cp:lastModifiedBy>
  <cp:lastPrinted>2014-06-30T17:16:00Z</cp:lastPrinted>
  <dcterms:modified xsi:type="dcterms:W3CDTF">2014-06-30T10:18:00Z</dcterms:modified>
  <cp:revision>15</cp:revision>
  <dc:subject/>
  <dc:title/>
</cp:coreProperties>
</file>