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ТЕРРИТОРИАЛЬН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ИБИРСКИЙ АЛТАЙСКОГО КРА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06.2014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47/28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ЗАТО Сибир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.12.2013 № 43/25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городского округа ЗА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бирский Алтайского края на 2014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58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ствуясь статьей 31 Устава муниципального образования городского округа закрытого административно – территориального образования Сибирский Алтайского края, Совет депутатов ЗАТО Сибирск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ИЛ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сти в решение Совета депутатов ЗАТО Сибирский от 19.12.2013 №43/251 «О бюджете городского округа ЗАТО Сибирский Алтайского края на 2014 год и на плановый период 2015 и 2016 годов» следующие изменения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 пункте 1. решения абзацы второй и третий изложить в следующей редакци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) прогнозируемый общий объем доходов местного бюджета в сумме  263 814,6 тыс. рублей, в том числе прогнозируемый объем межбюджетных трансфертов из бюджетов других уровней в сумме 195 095,6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ий объем расходов местного бюджета в сумме                             273 146,9 тыс. рублей;»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иложения 4, 6, 8, 10 к решению изложить в новой редакции (прилагаетс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стоящее решение опубликовать в газете «Сибирский вестник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исполнением настоящего решения возложить на комиссию Совета депутатов ЗАТО Сибирский по вопросам бюджета, экономической политики и собственности (Л.Г. Рахаев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                                                                                        Н.М. Кож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eastAsia="Times New Roman" w:cs="Arial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8:00Z</dcterms:created>
  <dc:creator>Депутаты</dc:creator>
  <dc:description/>
  <cp:keywords/>
  <dc:language>en-US</dc:language>
  <cp:lastModifiedBy>Депутаты</cp:lastModifiedBy>
  <cp:lastPrinted>2014-06-30T15:00:00Z</cp:lastPrinted>
  <dcterms:modified xsi:type="dcterms:W3CDTF">2014-06-30T09:44:00Z</dcterms:modified>
  <cp:revision>18</cp:revision>
  <dc:subject/>
  <dc:title/>
</cp:coreProperties>
</file>