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6.20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7/28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и бюджета городского округ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 Алтайского края за 2013 год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ёй 23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ЗАТО Сибирский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тчет </w:t>
      </w: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округа ЗАТО Сибирский Алтайского края за 2013 год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общий объём доходов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77 293,80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ём расходов в сумме 274 527,12 тыс. рублей с превышением доходов над расходами (профицитом бюджета) в сумме 2 766,68 тыс. рублей и со следующими показателя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оходам местного бюджета по кодам классификации доходов бюджет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асходам местного бюджета по ведомственной структуре расходов бюджетов согласно приложению 3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асходам местного бюджета по разделам и подразделам классификации расходов бюджетов 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сточникам финансирования дефицита местного бюджета по </w:t>
      </w:r>
      <w:r>
        <w:rPr>
          <w:rFonts w:cs="Times New Roman" w:ascii="Times New Roman" w:hAnsi="Times New Roman"/>
          <w:sz w:val="28"/>
          <w:szCs w:val="28"/>
        </w:rPr>
        <w:t>кодам групп, подгрупп, статей, видов источников финансирования дефицита бюджета классификации операции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Сибирский вестник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я возложить на комиссию Совета депутатов городского округа ЗАТО Сибирский по вопросам бюджета, экономической политике и собствен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5"/>
      </w:tblGrid>
      <w:tr>
        <w:trPr>
          <w:trHeight w:val="858" w:hRule="atLeast"/>
        </w:trPr>
        <w:tc>
          <w:tcPr>
            <w:tcW w:w="47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М.Кож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8:00Z</dcterms:created>
  <dc:creator>Депутаты</dc:creator>
  <dc:description/>
  <cp:keywords/>
  <dc:language>en-US</dc:language>
  <cp:lastModifiedBy>Депутаты</cp:lastModifiedBy>
  <cp:lastPrinted>2014-06-30T16:53:00Z</cp:lastPrinted>
  <dcterms:modified xsi:type="dcterms:W3CDTF">2014-06-30T09:57:00Z</dcterms:modified>
  <cp:revision>10</cp:revision>
  <dc:subject/>
  <dc:title/>
</cp:coreProperties>
</file>