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1562"/>
        <w:gridCol w:w="2461"/>
        <w:gridCol w:w="1338"/>
      </w:tblGrid>
      <w:tr>
        <w:trPr>
          <w:trHeight w:val="276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76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Сибирский Алтайского края</w:t>
            </w:r>
          </w:p>
        </w:tc>
      </w:tr>
      <w:tr>
        <w:trPr>
          <w:trHeight w:val="276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 xml:space="preserve">"27" июня  2014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47/282</w:t>
            </w:r>
          </w:p>
        </w:tc>
      </w:tr>
      <w:tr>
        <w:trPr>
          <w:trHeight w:val="276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7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ы местного бюджета  по кодам классификации доходов бюджетов</w:t>
            </w:r>
          </w:p>
        </w:tc>
      </w:tr>
      <w:tr>
        <w:trPr>
          <w:trHeight w:val="276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562"/>
        <w:gridCol w:w="2462"/>
        <w:gridCol w:w="1338"/>
      </w:tblGrid>
      <w:tr>
        <w:trPr>
          <w:tblHeader w:val="true"/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администратора доход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41,03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1,03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городского округа ЗАТО Сибир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181 919,09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 07000 00 0000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3,0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 07150 01 0000 1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3,0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0000  00  0000 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 769,51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5012  04  0000  1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 236,51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5024  04  0000  1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3,61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5034  04  0000  1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50,71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7014  04  0000  1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38,68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16  00000  00  0000 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53,2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90000  04  0000  1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53,2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7  00000  00  0000 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02,26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7  05040  04  0000  1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02,26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 00  00000  00  0000 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76 891,12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38 319,4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1007  04  0000  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6 148,0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4010  04  0000  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9 229,0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1003  04  0000  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6 676,4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03  04  0000  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774,9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15  04  0000  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26,1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21  04  0000  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850,0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модернизацию региональных систем общего образования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2145  04  0000  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713,8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2051  04  0000  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 701,2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БЮДЖЕТА АЛТАЙСКОГО КР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8 571,72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0000  00  0000 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6 421,49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1001  04  0000  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212,0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2000  00  0000 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 02  02999  04  0000  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5 209,49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Ф и муниципальных образовани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00  00  0000  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2 318,82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24  04  0000  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1 217,76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69  04  0000  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101,06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 межбюджетные трансферты, передаваемые бюджетам городских округ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04 0000 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80,32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ИНЫХ МЕЖБЮДЖЕТНЫХ ТРАНСФЕРТОВ, ИМЕЮЩИХ ЦЕЛЕВОЕ НАЗНАЧЕНИЕ, ПРОШЛЫХ Л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19  00000  00  0000  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 248,91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19  04000  04  0000  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 248,91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налоговой службы по Алтайскому краю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95 019,96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1  00000  00  0000 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87 771,76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Ф в виде дивидендов от долевого участия в деятельности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01  02010  01  0000  1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87 672,26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1  02020  01  0000  1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3,97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1  02030  01  0000  1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85,53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 05  00000  00  0000 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 886,01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5  01000  00  0000  1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066,4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5  01011  01  1000  1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836,82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5  01012  01  1000  1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   45,5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5  01021  01  1000  1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8,38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Ф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5  01050  01  0000  1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26,7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5  02000  02  0000  1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819,61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6  00000  00  0000 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 322,87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6  01020  04  0000  1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94,16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6  06022  04  0000  1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 128,71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8  03000  00  0000 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7,82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8  03010  01  1000  1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7,82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 16  00000  00  0000 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1,5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03000  01  0000  1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1,5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внутренних дел ЗАТО Сибир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207,12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16  00000  00  0000 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07,12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спиртосодержащей продук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08010  01  6000  1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9,5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енежные взыскания(штрафы) за правонарушения в области дорожного дви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30030  01  0000  1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4,0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административных правонарушений предусмотренные ст.20.25 Кодекса Российской Федерации " Об административных правонарушениях"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43000  01  6000  1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6,28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90000  04  0000  1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47,34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миграционная служб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72,1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00000  00  0000 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72,1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90000  04  0000  1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72,1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Генеральная прокуратура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34,50   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90000  04  0000  1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4,50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117"/>
        <w:gridCol w:w="1808"/>
        <w:gridCol w:w="1626"/>
      </w:tblGrid>
      <w:tr>
        <w:trPr>
          <w:trHeight w:val="312" w:hRule="atLeast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12" w:hRule="atLeast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Сибирский Алтайского края</w:t>
            </w:r>
          </w:p>
        </w:tc>
      </w:tr>
      <w:tr>
        <w:trPr>
          <w:trHeight w:val="312" w:hRule="atLeast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 xml:space="preserve">"27" июня  2014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47/282</w:t>
            </w:r>
          </w:p>
        </w:tc>
      </w:tr>
      <w:tr>
        <w:trPr>
          <w:trHeight w:val="312" w:hRule="atLeast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7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ы местного бюджета по кодам видов доходов, подвидов доходов, классификации операций сектора государственного управления, относящиеся к доходам бюджетов</w:t>
            </w:r>
          </w:p>
        </w:tc>
      </w:tr>
      <w:tr>
        <w:trPr>
          <w:trHeight w:val="312" w:hRule="atLeast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77"/>
        <w:gridCol w:w="1418"/>
        <w:gridCol w:w="1153"/>
      </w:tblGrid>
      <w:tr>
        <w:trPr>
          <w:tblHeader w:val="true"/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 00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849,0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991,45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1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91,6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71,76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ются в соответствии со статьями 227, 227.1 и 228 Налогового кодекса РФ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1  02010  01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492,1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672,26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1  02020  01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7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 лиц с доходов, полученных физическими лицами в соответствии  со статьей 228 Налогового кодекса РФ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1  02030  01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3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 лицами, являющимися иностранными гражданами, осуществляющими  трудовую деятельность по найму у физических лиц на основании  патента в соответствии со статьей 227.1 Налогового кодекса РФ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1  02040  01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05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6,02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5  01000  00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,41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5  02000  00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9,6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9,61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6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,8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,85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6  01020  04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16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6  06012  04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6  06022  04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4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49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8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2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8  03000  01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2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8  07150  01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11,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11,23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69,5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69,51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11  05012  04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6,5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6,51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5024  04 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1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5034  04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7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71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1  07014  04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6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68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2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3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2  01000  01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3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4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42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03000  00  0000 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спиртосодержащей продук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08010  01  0000 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0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25030  01 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30000  01  0000 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административных правонарушений предусмотренные ст.20.25 Кодекса Российской Федерации " Об административных правонарушениях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43000  01  0000 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8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90000  04  0000 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14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7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7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7  05040  04  0000 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7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 00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737,8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891,12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5 377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377,00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1007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48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48,00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4010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2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29,00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БЮДЖЕТА АЛТАЙСКОГО КР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60,8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14,12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11,7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2,89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1001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00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1003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6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676,40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2051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1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1,20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2145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80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2999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8,3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9,49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00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17,6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69,82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03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90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15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0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21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 02  03024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65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17,76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 осуществление государственных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3069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1,0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1,06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02  04999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2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ов городских окру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19  04000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8,9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8,91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998,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293,8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67"/>
        <w:gridCol w:w="381"/>
        <w:gridCol w:w="381"/>
        <w:gridCol w:w="889"/>
        <w:gridCol w:w="234"/>
        <w:gridCol w:w="2051"/>
        <w:gridCol w:w="1409"/>
      </w:tblGrid>
      <w:tr>
        <w:trPr>
          <w:trHeight w:val="276" w:hRule="atLeast"/>
        </w:trPr>
        <w:tc>
          <w:tcPr>
            <w:tcW w:w="41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76" w:hRule="atLeast"/>
        </w:trPr>
        <w:tc>
          <w:tcPr>
            <w:tcW w:w="41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Сибирский Алтайского края</w:t>
            </w:r>
          </w:p>
        </w:tc>
      </w:tr>
      <w:tr>
        <w:trPr>
          <w:trHeight w:val="276" w:hRule="atLeast"/>
        </w:trPr>
        <w:tc>
          <w:tcPr>
            <w:tcW w:w="41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 xml:space="preserve">"27" июня  2014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47/282</w:t>
            </w:r>
          </w:p>
        </w:tc>
      </w:tr>
      <w:tr>
        <w:trPr>
          <w:trHeight w:val="264" w:hRule="atLeast"/>
        </w:trPr>
        <w:tc>
          <w:tcPr>
            <w:tcW w:w="41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97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местного бюджета по ведомственной структуре расходов бюджетов</w:t>
            </w:r>
          </w:p>
        </w:tc>
      </w:tr>
      <w:tr>
        <w:trPr>
          <w:trHeight w:val="312" w:hRule="atLeast"/>
        </w:trPr>
        <w:tc>
          <w:tcPr>
            <w:tcW w:w="4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425"/>
        <w:gridCol w:w="567"/>
        <w:gridCol w:w="993"/>
        <w:gridCol w:w="567"/>
        <w:gridCol w:w="1701"/>
        <w:gridCol w:w="1720"/>
      </w:tblGrid>
      <w:tr>
        <w:trPr>
          <w:tblHeader w:val="true"/>
          <w:trHeight w:val="29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             расход</w:t>
            </w:r>
          </w:p>
        </w:tc>
      </w:tr>
      <w:tr>
        <w:trPr>
          <w:tblHeader w:val="true"/>
          <w:trHeight w:val="29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городского округа ЗАТО Сибирский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42,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527,12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33,6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1,01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5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5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6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РФ,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4,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9,41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77,9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66,96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82,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13,04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3,92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4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4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2,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9,2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2,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9,2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0,0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04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16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7,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,8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2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6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41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4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3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1,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4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1,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4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4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4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ниципальная  целевая программа  развития муниципальной службы в ЗАТО Сибирский Алтайского края на 2011-2013 г.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9,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92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89,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92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6,1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7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3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СОПАСТ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,0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9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9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7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5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4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связанных с обеспечением национальной безопасности и правоохранительной деятель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1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«Повышение уровня пожарной безопасности на территории городского округа ЗАТО Сибирский" на 2011-201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3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ая программа «Профилактика преступлений и иных правонарушений в муниципальном образовании городском округе ЗАТО Сибирский на 2013 – 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целевая программа "Профилактика наркомании в муниципальном образовании городском округе ЗАТО Сибирский на 2009-2013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2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2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а улучшения условий и охраны труда в организациях, расположенных на территории городского округа ЗАТО Сибирский,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4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4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действие занятости населения городского округа ЗАТО Сибирский Алтай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2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6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а «Поддержки и развития субъектов малого и среднего предпринимательства в городском округе ЗАТО Сибирский Алтайского края на 2013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60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50,9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,0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4,74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и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17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17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,0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57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4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41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6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9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9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9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9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4,9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7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6,6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2,4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2,4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5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5,2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5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5,2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8,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2,2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8,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2,2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овышение безопасности дорожного движения в городском округе ЗАТО Сибирский в 2012-2014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5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 городского округа ЗАТО Сибирский на 2010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муниципальная целевая программа "Доступная среда в муниципальном образовании городском округе закрытом административно-территориальном образовании Сибирский Алтайского края на 2013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06,7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78,5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2,0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8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7,9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4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21,7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76,6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21,7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76,6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82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1,6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2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1,6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73,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786,77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544,7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15,53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Федеральной целевой программы развития образования на 2011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,6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,6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обучение детей-инвалидов в дошко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40,4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19,22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3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41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35,21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67,5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00,9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по повышению качества услуг в сфере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4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4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новых групп в дошкольных 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4,51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3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4,51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стимулирующих надбавок педагогическим работникам муниципальных дошкольных образовательных учреждений, муниципальных автономных дошкольных образовательных учреждений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31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31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едагогические кад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1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9,96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начального общего,основного общего, среднего(полного)общего образования, а также дополнительного образования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16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16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16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16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редоставления общедоступного и бесплатного начального общего, основногообщего,среднего(полного) общего образования по основным общеобразовательным программам за счет средств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7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3,6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7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3,6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6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6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6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6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8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8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6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6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общего и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едагогические кад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1,8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0,71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омственная целевая программа "Развитие системы отдыха и оздоровление детей в Алтайском крае на 2011-201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муниципальная целевая программа "Адресная социальная помощь гражданам, семьям с детьми, находящимся в трудной жизненной ситуации, проживающим на территории городского округа ЗАТО Сибирский, на 2013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разование и здоровь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рганизация и проведение отдыха детей и подростков, их оздоровления и занятости в каникулярное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6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63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33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целевая муниципальная программа "Молодежная политика в муниципальном образовании городском округе закрытом административно-территориальном образовании Сибирский Алтайского края на 2013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87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87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муниципальная целевая программа "Демографическое развитие в муниципальном образовании городском округе закрытого административно-территориального образования Сибирский Алтайского края га 2012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7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7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муниципальная целевая программа "Патриотическое воспитание граждан в муниципальном образовании городском округе закрытом административно-территориальном образовании Сибирский Алтайского края на 2012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1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Обеспечение жильем молодых семей в муниципальном образовании городском округе закрытом административно-территориальном образовании Сибирский (ЗАТО Сибирский)" на 2012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2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2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5,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0,57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6,6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3,54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1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,54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9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93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7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0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0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0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8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7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Развитие образования в Алтайском крае" на 2011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2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2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муниципальная целевая программа "Адресная социальная помощь гражданам, семьям с детьми, находящимся в трудной жизненной ситуации, проживающим на территории городского округа ЗАТО Сибирский, на 2013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общего и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6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6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едагогические кад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Комплексная безопасность образовательного учрежд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9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53,6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9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53,6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63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3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,5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3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0,3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3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0,3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9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9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12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12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«Развитие культуры на территории городского округа ЗАТО Сибирский  Алтайского края на 2012-2013 г.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13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13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2,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7,9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9,6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8,8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4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4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.01.1995 г № 5-ФЗ " О ветеранах"в соответствии с Указом Президента РФ от 07.05.2008г. № 714 "Об обеспечении жильем ветеранов Великой Отечественной войны 1941-1945 г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0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06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0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06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4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4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"Жилище" на 2011-2015 годы, подпрограмма"Обеспечение жильем молодых сем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2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2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многодетн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2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9,1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8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23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8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23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4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4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3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39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0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0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34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32,1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34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32,1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4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4,4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4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4,4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"Развитие физической культуры и спорта в муниципальном образовании городском округе закрытом административно-территориальном образовании Сибирский Алтайского края на 2011-2013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8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8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8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546"/>
        <w:gridCol w:w="699"/>
        <w:gridCol w:w="2511"/>
        <w:gridCol w:w="217"/>
        <w:gridCol w:w="17"/>
      </w:tblGrid>
      <w:tr>
        <w:trPr>
          <w:trHeight w:val="276" w:hRule="atLeast"/>
        </w:trPr>
        <w:tc>
          <w:tcPr>
            <w:tcW w:w="5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276" w:hRule="atLeast"/>
        </w:trPr>
        <w:tc>
          <w:tcPr>
            <w:tcW w:w="5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76" w:hRule="atLeast"/>
        </w:trPr>
        <w:tc>
          <w:tcPr>
            <w:tcW w:w="5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Сибирский Алтайского края</w:t>
            </w:r>
          </w:p>
        </w:tc>
      </w:tr>
      <w:tr>
        <w:trPr>
          <w:trHeight w:val="276" w:hRule="atLeast"/>
        </w:trPr>
        <w:tc>
          <w:tcPr>
            <w:tcW w:w="5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 xml:space="preserve">"27" июня  2014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47/282</w:t>
            </w:r>
          </w:p>
        </w:tc>
      </w:tr>
      <w:tr>
        <w:trPr>
          <w:trHeight w:val="252" w:hRule="atLeast"/>
        </w:trPr>
        <w:tc>
          <w:tcPr>
            <w:tcW w:w="5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по разделам и подразделам классификации расходов бюджетов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559"/>
        <w:gridCol w:w="716"/>
        <w:gridCol w:w="2572"/>
      </w:tblGrid>
      <w:tr>
        <w:trPr>
          <w:trHeight w:val="230" w:hRule="atLeast"/>
        </w:trPr>
        <w:tc>
          <w:tcPr>
            <w:tcW w:w="6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з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 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30" w:hRule="atLeast"/>
        </w:trPr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</w:rPr>
              <w:t xml:space="preserve">23 481,01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661,55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</w:rPr>
              <w:t xml:space="preserve">15 289,41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 xml:space="preserve">3 779,20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 xml:space="preserve">3 750,85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226,10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226,10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 xml:space="preserve">2 049,09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774,90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808,94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122,90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342,35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циональная экономика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378,62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349,02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анспорт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29,60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</w:rPr>
              <w:t xml:space="preserve">55 850,99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 xml:space="preserve">2 064,74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 xml:space="preserve">3 200,99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</w:rPr>
              <w:t xml:space="preserve">12 706,68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</w:rPr>
              <w:t xml:space="preserve">37 878,58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color w:val="000000"/>
                <w:sz w:val="20"/>
                <w:szCs w:val="20"/>
              </w:rPr>
              <w:t xml:space="preserve">151 786,77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школьное образование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</w:rPr>
              <w:t xml:space="preserve">87 015,53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</w:rPr>
              <w:t xml:space="preserve">49 019,96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 xml:space="preserve">5 430,71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</w:rPr>
              <w:t xml:space="preserve">10 320,57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</w:rPr>
              <w:t xml:space="preserve">19 353,65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</w:rPr>
              <w:t xml:space="preserve">19 353,65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 xml:space="preserve">6 037,99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 xml:space="preserve">2 568,80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 xml:space="preserve">3 469,19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</w:rPr>
              <w:t xml:space="preserve">12 932,10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</w:rPr>
              <w:t xml:space="preserve">12 932,10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 xml:space="preserve">2 430,80   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2 430,80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805"/>
        <w:gridCol w:w="1541"/>
        <w:gridCol w:w="1895"/>
      </w:tblGrid>
      <w:tr>
        <w:trPr>
          <w:trHeight w:val="276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76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Сибирский Алтайского края</w:t>
            </w:r>
          </w:p>
        </w:tc>
      </w:tr>
      <w:tr>
        <w:trPr>
          <w:trHeight w:val="276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 xml:space="preserve">"27" июня  2014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47/282</w:t>
            </w:r>
          </w:p>
        </w:tc>
      </w:tr>
      <w:tr>
        <w:trPr>
          <w:trHeight w:val="264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97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и финансирования дефицита бюджета по кодам классификации источников финансирования дефицита бюджетов</w:t>
            </w:r>
          </w:p>
        </w:tc>
      </w:tr>
      <w:tr>
        <w:trPr>
          <w:trHeight w:val="348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55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по КИВФ,КИВнФ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год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76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0  00  00  00  00  0000  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4,0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766,68</w:t>
            </w:r>
          </w:p>
        </w:tc>
      </w:tr>
      <w:tr>
        <w:trPr>
          <w:trHeight w:val="276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редств бюджетов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1  05  00  00  00  0000  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4,0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766,68</w:t>
            </w:r>
          </w:p>
        </w:tc>
      </w:tr>
      <w:tr>
        <w:trPr>
          <w:trHeight w:val="52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1  05  02  01  04  0000  5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4 998,1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7 293,80</w:t>
            </w:r>
          </w:p>
        </w:tc>
      </w:tr>
      <w:tr>
        <w:trPr>
          <w:trHeight w:val="52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1  05  02  01  04  0000  6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42,1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527,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672"/>
        <w:gridCol w:w="1845"/>
        <w:gridCol w:w="1580"/>
      </w:tblGrid>
      <w:tr>
        <w:trPr>
          <w:trHeight w:val="276" w:hRule="atLeast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76" w:hRule="atLeast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Сибирский Алтайского края</w:t>
            </w:r>
          </w:p>
        </w:tc>
      </w:tr>
      <w:tr>
        <w:trPr>
          <w:trHeight w:val="276" w:hRule="atLeast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 xml:space="preserve">"27" июня  2014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47/282</w:t>
            </w:r>
          </w:p>
        </w:tc>
      </w:tr>
      <w:tr>
        <w:trPr>
          <w:trHeight w:val="264" w:hRule="atLeast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97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и финансирования дефицита бюджета по кодам групп, подгрупп, статей, видов источников финансирования дефицита бюджета классификации операции сектора государственного управления, относящихся к источникам финансирования дефицита бюджетов</w:t>
            </w:r>
          </w:p>
        </w:tc>
      </w:tr>
      <w:tr>
        <w:trPr>
          <w:trHeight w:val="264" w:hRule="atLeast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528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а финансирования по КИВФ,КИВнФ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528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 00  00  00  00  0000  0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4,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766,68</w:t>
            </w:r>
          </w:p>
        </w:tc>
      </w:tr>
      <w:tr>
        <w:trPr>
          <w:trHeight w:val="264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редств бюджетов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 05  00  00  00  0000  0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4,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766,68</w:t>
            </w:r>
          </w:p>
        </w:tc>
      </w:tr>
      <w:tr>
        <w:trPr>
          <w:trHeight w:val="528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 05  02  01  04  0000  5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4 998,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7 293,80</w:t>
            </w:r>
          </w:p>
        </w:tc>
      </w:tr>
      <w:tr>
        <w:trPr>
          <w:trHeight w:val="528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 05  02  01  04  0000  6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42,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527,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37:00Z</dcterms:created>
  <dc:creator>Sveta</dc:creator>
  <dc:description/>
  <dc:language>en-US</dc:language>
  <cp:lastModifiedBy>Сергей Диких</cp:lastModifiedBy>
  <cp:lastPrinted>2014-03-24T11:42:00Z</cp:lastPrinted>
  <dcterms:modified xsi:type="dcterms:W3CDTF">2014-07-01T09:37:00Z</dcterms:modified>
  <cp:revision>2</cp:revision>
  <dc:subject/>
  <dc:title>РОССИЙСКАЯ ФЕДЕРАЦИЯ</dc:title>
</cp:coreProperties>
</file>