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60"/>
        <w:gridCol w:w="475"/>
        <w:gridCol w:w="1140"/>
        <w:gridCol w:w="460"/>
        <w:gridCol w:w="1996"/>
      </w:tblGrid>
      <w:tr>
        <w:trPr>
          <w:trHeight w:val="3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Сибирский</w:t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08" сентября 2015 № 59/38</w:t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67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местного бюджета на 2015 год</w:t>
            </w:r>
          </w:p>
        </w:tc>
      </w:tr>
      <w:tr>
        <w:trPr>
          <w:trHeight w:val="3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9 224,6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734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734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734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7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7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64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2 1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64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8 412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8 412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8 412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7 392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3 822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57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2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20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860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86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86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86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35,9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4,1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60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6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6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10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6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3 10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6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50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50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50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1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50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1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50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1 858,6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9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9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70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9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70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70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9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1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10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6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0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60,0   </w:t>
            </w:r>
          </w:p>
        </w:tc>
      </w:tr>
      <w:tr>
        <w:trPr>
          <w:trHeight w:val="156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</w:t>
              <w:br/>
              <w:t>бухгалтерии, группы хозяйственного обслуживания, учебные</w:t>
              <w:br/>
              <w:t>фильмотеки, межшкольные учебно-производственные комбинаты,</w:t>
              <w:br/>
              <w:t>логопедические пунк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15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3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2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 развития муниципальной службы в городском округе ЗАТО Сибирский на 2015 го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6 173,6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и развитие материально-технической баз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4 044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4 044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информационных технологий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416,8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416,8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системы обучения муниципальных служащ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6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6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укрепления здоровья муниципальных служащ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52,8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52,8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846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других обязательств муниципалите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846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ите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14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7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14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7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173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06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173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06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647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7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647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7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96,6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96,6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96,6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96,6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96,6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67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9,6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80,9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ю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9,5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9,5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9,5   </w:t>
            </w:r>
          </w:p>
        </w:tc>
      </w:tr>
      <w:tr>
        <w:trPr>
          <w:trHeight w:val="13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59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9,5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59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07,5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59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32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122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2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2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8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4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2,0   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2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2 69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2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2 69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2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6,4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уровня пожарной безопасности на территории городского округа ЗАТО Сибирский" на 2014-2016 г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6,4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6,4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6,4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793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филактика преступлений и иных правонарушений в муниципальном образовании городском округе ЗАТО Сибирский на 2014 – 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767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767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84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83,0   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наркомании и токсикомании в муниципальном образовании городском округе закрытом административно-территориальном образовании Сибирский Алтайского края на 2014-2016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6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6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6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АЦИОHАЛЬH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5 375,4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20,4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Содействие занятости населения городского округа ЗАТО Сибирский Алтайского края" на 2013-2015 годы"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5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5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8,3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41,7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улучшения условий и охраны труда на территории городского округа ЗАТО Сибирский на 2015-2017 г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70,4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70,4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15,3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55,2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455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455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транспорта и дорож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455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, ремонт, реконструкция и строительство автомобильных дорог местного значения в границах городского окру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2 67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455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2 67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455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300,0   </w:t>
            </w:r>
          </w:p>
        </w:tc>
      </w:tr>
      <w:tr>
        <w:trPr>
          <w:trHeight w:val="915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городского округа ЗАТО Сибирский на 2015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0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энергосбережению и повышению энергетической эффективности в транспортном комплекс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0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0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ддержка и развитие субъектов малого и среднего предпринимательства в городском округе ЗАТО Сибирский Алтайского края" на 2014-2015 г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6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47 677,7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363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городского округа ЗАТО Сибирский на 2015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291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энергосбережению и повышению энергетической эффективности жилищного фон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291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291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бласти жилищно-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72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 в области жилищно - 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72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72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72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9 566,5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городского округа ЗАТО Сибирский на 2015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92,2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92,2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92,2   </w: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участка теплосети ул.Кедровая,19 (Стадион) - ул.Кедровая,1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50,0   </w:t>
            </w:r>
          </w:p>
        </w:tc>
      </w:tr>
      <w:tr>
        <w:trPr>
          <w:trHeight w:val="469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5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ветхих стальных труб водоснабжения на полиэтиленовы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0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00,0   </w:t>
            </w:r>
          </w:p>
        </w:tc>
      </w:tr>
      <w:tr>
        <w:trPr>
          <w:trHeight w:val="27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резервных источников электроснабж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0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0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танции доочистки питьевой воды, реконструкция зданий 2-го подъем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4 924,3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4 924,3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6 143,1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безопасности дорожного движения в городском округе ЗАТО Сибирский в 2015-2017 годах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33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33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13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0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Доступная среда в муниципальном образовании городском округе закрытом административно-территориальном образовании Сибирский Алтайского края на 2014-2016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бласти жилищно-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743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 в области жилищно - 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743,1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58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58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093,3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093,3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ого окру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0 891,8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0 891,8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8 605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3 847,6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3 847,6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учреждения по содержанию объектов муниципальной собствен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60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3 847,6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60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3 847,6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бласти жилищно-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67,4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 в области жилищно - 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67,4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7,8   </w:t>
            </w:r>
          </w:p>
        </w:tc>
      </w:tr>
      <w:tr>
        <w:trPr>
          <w:trHeight w:val="5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7,8   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ого окру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27,4   </w:t>
            </w:r>
          </w:p>
        </w:tc>
      </w:tr>
      <w:tr>
        <w:trPr>
          <w:trHeight w:val="73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27,4   </w:t>
            </w:r>
          </w:p>
        </w:tc>
      </w:tr>
      <w:tr>
        <w:trPr>
          <w:trHeight w:val="458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в рамках благоустро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62,2   </w:t>
            </w:r>
          </w:p>
        </w:tc>
      </w:tr>
      <w:tr>
        <w:trPr>
          <w:trHeight w:val="38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62,2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9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других обязательств муниципалитет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90,0   </w:t>
            </w:r>
          </w:p>
        </w:tc>
      </w:tr>
      <w:tr>
        <w:trPr>
          <w:trHeight w:val="50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 на капитальный ремонт общего имущества многоквартирных до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6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9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6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9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129 241,5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52 599,3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1 986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1 986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детских дошкольных организаций (учреждений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1 986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1 986,1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55,2   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едагогические кадры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3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3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30,0   </w:t>
            </w:r>
          </w:p>
        </w:tc>
      </w:tr>
      <w:tr>
        <w:trPr>
          <w:trHeight w:val="13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крепление материально-технической базы образовательных учреждений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25,2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25,2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25,2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0 358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сфере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0 358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0 358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0,4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3,6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0 284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66 274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6 325,5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6 325,5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школ - детских садов, школ начальных, неполных средних и средни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2 095,5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820,4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9 275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4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23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4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230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городского округа ЗАТО Сибирский на 2015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50,1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50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50,1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808,7   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едагогические кадры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3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3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3,0   </w:t>
            </w:r>
          </w:p>
        </w:tc>
      </w:tr>
      <w:tr>
        <w:trPr>
          <w:trHeight w:val="13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Комплексная безопасность образовательного учреждения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18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18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18,0   </w:t>
            </w:r>
          </w:p>
        </w:tc>
      </w:tr>
      <w:tr>
        <w:trPr>
          <w:trHeight w:val="13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крепление материально-технической базы образовательных учреждений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67,7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67,7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67,7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Доступная среда в муниципальном образовании городском округе закрытом административно-территориальном образовании Сибирский Алтайского края на 2014-2016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43,8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43,8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43,8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7 546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сфере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7 546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формиров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50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76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50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76,0   </w:t>
            </w:r>
          </w:p>
        </w:tc>
      </w:tr>
      <w:tr>
        <w:trPr>
          <w:trHeight w:val="13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6 863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6 863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7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7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6 177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30,0   </w:t>
            </w:r>
          </w:p>
        </w:tc>
      </w:tr>
      <w:tr>
        <w:trPr>
          <w:trHeight w:val="15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рганизация и проведение отдыха детей и подростков, их оздоровления и занятости в каникулярное время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3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3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3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атриотическое воспитание граждан в муниципальном образовании городском округе закрытом административно-территориальном образовании Сибирский Алтайского края на 2014-201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86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86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66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Демографическое развитие муниципального образования городского округа закрытого административно-территориального образования Сибирский Алтайского края на 2014-201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616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616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9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926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жильем молодых семей в муниципальном образовании городском округе закрытом административно-территориальном образовании Сибирский (ЗАТО Сибирский)" на 2012-2015 г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83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83,1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83,1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олодежная политика в муниципальном образовании городском округе закрытом административно-территориальном образовании Сибирский Алтайского края на 2014-2015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1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1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1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51,9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олодежная политика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51,9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истемы отдыха и укрепления здоровья д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 13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51,9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 13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51,9   </w:t>
            </w:r>
          </w:p>
        </w:tc>
      </w:tr>
      <w:tr>
        <w:trPr>
          <w:trHeight w:val="372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иных мер социальной поддерж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00,0   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вета депутатов ЗАТО Сибирский №35/215 от 31.05.2013  "Об утверждении Положения о мерах социальной  поддержки молодых специалистов, работающих в муниципальных учреждениях</w:t>
              <w:br/>
              <w:t>городского округа ЗАТО Сибирский Алтайского края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6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0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ые выплаты молодым специалиста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6 66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0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6 66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0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4 191,1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948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45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45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21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98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70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98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70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54,5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70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43,5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0,0   </w:t>
            </w:r>
          </w:p>
        </w:tc>
      </w:tr>
      <w:tr>
        <w:trPr>
          <w:trHeight w:val="116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</w:t>
              <w:br/>
              <w:t>бухгалтерии, группы хозяйственного обслуживания, учебные</w:t>
              <w:br/>
              <w:t>фильмотеки, межшкольные учебно-производственные комбинаты,</w:t>
              <w:br/>
              <w:t>логопедические пунк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0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3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12,0   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едагогические кадры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4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4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4,0   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даренные дети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88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88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88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2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деятельности и развития системы образования на основе оценки качества образования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2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 132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2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 132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2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48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сфере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48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60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48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60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6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60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88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2 835,1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2 835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9 243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9 243,1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0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8 403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0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8 403,1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0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4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0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4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а территории городского округа закрытого административно-территориального образования Сибирский  Алтайского края на 2014-2016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112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112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112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48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сфере культуры и средств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48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 и кинематограф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16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48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16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458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16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22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6 504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6 504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6 504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6 504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342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342,0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162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8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12,5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67,5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аграждение приемному родител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66,1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66,1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215,9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 4 708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2,4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193,5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7 619,6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7 619,6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городского округа ЗАТО Сибирский на 2015-2019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57,7   </w:t>
            </w:r>
          </w:p>
        </w:tc>
      </w:tr>
      <w:tr>
        <w:trPr>
          <w:trHeight w:val="67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57,7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57,7   </w:t>
            </w:r>
          </w:p>
        </w:tc>
      </w:tr>
      <w:tr>
        <w:trPr>
          <w:trHeight w:val="112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ормирование и популяризация здорового образа жизни на территории муниципального образования городского округа закрытого административно-территориального образования Сибирский на 2015-2020гг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5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5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50,0   </w:t>
            </w:r>
          </w:p>
        </w:tc>
      </w:tr>
      <w:tr>
        <w:trPr>
          <w:trHeight w:val="90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 и спорта в муниципальном образовании городском округе закрытом административно-территориальном образовании Сибирский Алтайского края на 2014-2016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602,5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602,5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977,1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25,4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 3 166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609,3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3 166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609,3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85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85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1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1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в области средств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10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10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5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сфере культуры и средств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5,0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средств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16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5,0   </w:t>
            </w:r>
          </w:p>
        </w:tc>
      </w:tr>
      <w:tr>
        <w:trPr>
          <w:trHeight w:val="45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16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5,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20"/>
        <w:gridCol w:w="460"/>
        <w:gridCol w:w="460"/>
        <w:gridCol w:w="1140"/>
        <w:gridCol w:w="460"/>
        <w:gridCol w:w="1996"/>
      </w:tblGrid>
      <w:tr>
        <w:trPr>
          <w:trHeight w:val="30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Сибирский</w:t>
            </w:r>
          </w:p>
        </w:tc>
      </w:tr>
      <w:tr>
        <w:trPr>
          <w:trHeight w:val="30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08"сентября 2015 № 59/38</w:t>
            </w:r>
          </w:p>
        </w:tc>
      </w:tr>
      <w:tr>
        <w:trPr>
          <w:trHeight w:val="30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Распределение бюджетных ассигнований по разделам и подразделам классификации расходов местного бюджета на 201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8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60"/>
        <w:gridCol w:w="475"/>
        <w:gridCol w:w="2860"/>
      </w:tblGrid>
      <w:tr>
        <w:trPr>
          <w:trHeight w:val="24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з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274 240,3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39 224,6   </w:t>
            </w:r>
          </w:p>
        </w:tc>
      </w:tr>
      <w:tr>
        <w:trPr>
          <w:trHeight w:val="6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734,0   </w:t>
            </w:r>
          </w:p>
        </w:tc>
      </w:tr>
      <w:tr>
        <w:trPr>
          <w:trHeight w:val="67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18 412,0   </w:t>
            </w:r>
          </w:p>
        </w:tc>
      </w:tr>
      <w:tr>
        <w:trPr>
          <w:trHeight w:val="4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3 860,0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860,0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3 500,0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11 858,6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196,6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196,6   </w:t>
            </w:r>
          </w:p>
        </w:tc>
      </w:tr>
      <w:tr>
        <w:trPr>
          <w:trHeight w:val="4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2 780,9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юсти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639,5   </w:t>
            </w:r>
          </w:p>
        </w:tc>
      </w:tr>
      <w:tr>
        <w:trPr>
          <w:trHeight w:val="4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1 122,0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226,4   </w:t>
            </w:r>
          </w:p>
        </w:tc>
      </w:tr>
      <w:tr>
        <w:trPr>
          <w:trHeight w:val="450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793,0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АЦИОHАЛЬH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5 375,4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620,4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3 455,0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1 300,0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47 677,7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3 363,0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9 566,5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16 143,1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18 605,1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 xml:space="preserve">129 241,5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52 599,3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66 274,1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6 177,0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4 191,1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22 835,1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22 835,1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6 504,0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6 504,0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17 619,6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 xml:space="preserve">17 619,6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2 785,0   </w:t>
            </w:r>
          </w:p>
        </w:tc>
      </w:tr>
      <w:tr>
        <w:trPr>
          <w:trHeight w:val="263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 xml:space="preserve">2 785,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456"/>
        <w:gridCol w:w="460"/>
        <w:gridCol w:w="475"/>
        <w:gridCol w:w="1140"/>
        <w:gridCol w:w="460"/>
        <w:gridCol w:w="1996"/>
      </w:tblGrid>
      <w:tr>
        <w:trPr>
          <w:trHeight w:val="30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 Сибирский</w:t>
            </w:r>
          </w:p>
        </w:tc>
      </w:tr>
      <w:tr>
        <w:trPr>
          <w:trHeight w:val="30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08"сентября 2015 № 59/38</w:t>
            </w:r>
          </w:p>
        </w:tc>
      </w:tr>
      <w:tr>
        <w:trPr>
          <w:trHeight w:val="30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62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 расходов классификации расходов местного бюджета на 2015 год</w:t>
            </w:r>
          </w:p>
        </w:tc>
      </w:tr>
      <w:tr>
        <w:trPr>
          <w:trHeight w:val="300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24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финансам администрации городского округа ЗАТО Сибирский Алтайского кра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274 240,3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9 224,6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734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734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734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7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7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64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64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8 412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8 412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8 412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7 392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3 822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57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2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20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860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86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86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86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35,9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4,1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60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6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выборов и референдум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6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10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6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3 10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6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50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50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50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1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50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1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50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1 858,6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9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9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70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9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70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0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70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9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1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10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6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0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60,0   </w:t>
            </w:r>
          </w:p>
        </w:tc>
      </w:tr>
      <w:tr>
        <w:trPr>
          <w:trHeight w:val="829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</w:t>
              <w:br/>
              <w:t>бухгалтерии, группы хозяйственного обслуживания, учебные</w:t>
              <w:br/>
              <w:t>фильмотеки, межшкольные учебно-производственные комбинаты,</w:t>
              <w:br/>
              <w:t>логопедические пунк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15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3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2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 развития муниципальной службы в городском округе ЗАТО Сибирский на 2015 го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6 173,6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епление и развитие материально-технической баз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4 044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4 044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звитие информационных технологи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416,8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416,8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системы обучения муниципальных служащи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6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6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укрепления здоровья муниципальных служащи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52,8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60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52,8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846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других обязательств муниципалите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846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 по обязательствам муниципалите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14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7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147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7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173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06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173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06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647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7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647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7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96,6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96,6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96,6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96,6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96,6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67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511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9,6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80,9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ы юсти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9,5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9,5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9,5   </w:t>
            </w:r>
          </w:p>
        </w:tc>
      </w:tr>
      <w:tr>
        <w:trPr>
          <w:trHeight w:val="13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59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9,5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59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07,5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59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32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122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2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2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8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4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2,0   </w:t>
            </w:r>
          </w:p>
        </w:tc>
      </w:tr>
      <w:tr>
        <w:trPr>
          <w:trHeight w:val="73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2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2 69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2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2 69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2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6,4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уровня пожарной безопасности на территории городского округа ЗАТО Сибирский" на 2014-2016 г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6,4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6,4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6,4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793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филактика преступлений и иных правонарушений в муниципальном образовании городском округе ЗАТО Сибирский на 2014 – 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767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767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84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83,0   </w:t>
            </w:r>
          </w:p>
        </w:tc>
      </w:tr>
      <w:tr>
        <w:trPr>
          <w:trHeight w:val="11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рофилактика наркомании и токсикомании в муниципальном образовании городском округе закрытом административно-территориальном образовании Сибирский Алтайского края на 2014-2016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6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6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6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АЦИОHАЛЬHАЯ ЭКОНОМ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5 375,4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20,4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"Содействие занятости населения городского округа ЗАТО Сибирский Алтайского края" на 2013-2015 годы"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5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5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8,3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41,7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улучшения условий и охраны труда на территории городского округа ЗАТО Сибирский на 2015-2017 г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70,4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70,4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15,3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55,2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455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бласти национальной экономи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455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транспорта и дорожного хозяй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455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, ремонт, реконструкция и строительство автомобильных дорог местного значения в границах городского округ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2 67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455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2 67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455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300,0   </w:t>
            </w:r>
          </w:p>
        </w:tc>
      </w:tr>
      <w:tr>
        <w:trPr>
          <w:trHeight w:val="915" w:hRule="atLeast"/>
        </w:trPr>
        <w:tc>
          <w:tcPr>
            <w:tcW w:w="4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городского округа ЗАТО Сибирский на 2015-2019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0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энергосбережению и повышению энергетической эффективности в транспортном комплекс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0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0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оддержка и развитие субъектов малого и среднего предпринимательства в городском округе ЗАТО Сибирский Алтайского края" на 2014-2015 г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6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47 677,7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363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городского округа ЗАТО Сибирский на 2015-2019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291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энергосбережению и повышению энергетической эффективности жилищного фонд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291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291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бласти жилищно-коммунального хозяй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72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 в области жилищно - коммунального хозяй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72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72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72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9 566,5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городского округа ЗАТО Сибирский на 2015-2019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92,2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92,2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92,2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Комплексное развитие систем коммунальной инфраструктуры городского округа ЗАТО Сибирский Алтайского края на 2014–2027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8 874,3   </w:t>
            </w:r>
          </w:p>
        </w:tc>
      </w:tr>
      <w:tr>
        <w:trPr>
          <w:trHeight w:val="5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конструкция участка теплосети ул.Кедровая,19 (Стадион) - ул.Кедровая,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50,0   </w:t>
            </w:r>
          </w:p>
        </w:tc>
      </w:tr>
      <w:tr>
        <w:trPr>
          <w:trHeight w:val="469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5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ветхих стальных труб водоснабжения на полиэтиленовы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0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00,0   </w:t>
            </w:r>
          </w:p>
        </w:tc>
      </w:tr>
      <w:tr>
        <w:trPr>
          <w:trHeight w:val="278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резервных источников электроснабж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0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0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танции доочистки питьевой воды, реконструкция зданий 2-го подъем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4 924,3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 605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4 924,3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6 143,1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овышение безопасности дорожного движения в городском округе ЗАТО Сибирский в 2015-2017 годах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33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33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13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0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Доступная среда в муниципальном образовании городском округе закрытом административно-территориальном образовании Сибирский Алтайского края на 2014-2016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бласти жилищно-коммунального хозяй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743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 в области жилищно - коммунального хозяй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743,1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58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58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093,3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093,3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ого округ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0 891,8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0 891,8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8 605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3 847,6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3 847,6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учреждения по содержанию объектов муниципальной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60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3 847,6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60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3 847,6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бласти жилищно-коммунального хозяй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67,4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 в области жилищно - коммунального хозяй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67,4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7,8   </w:t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7,8   </w:t>
            </w:r>
          </w:p>
        </w:tc>
      </w:tr>
      <w:tr>
        <w:trPr>
          <w:trHeight w:val="73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городского округ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27,4   </w:t>
            </w:r>
          </w:p>
        </w:tc>
      </w:tr>
      <w:tr>
        <w:trPr>
          <w:trHeight w:val="73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0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27,4   </w:t>
            </w:r>
          </w:p>
        </w:tc>
      </w:tr>
      <w:tr>
        <w:trPr>
          <w:trHeight w:val="458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в рамках благоустрой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62,2   </w:t>
            </w:r>
          </w:p>
        </w:tc>
      </w:tr>
      <w:tr>
        <w:trPr>
          <w:trHeight w:val="383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9 18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62,2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9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других обязательств муниципалите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90,0   </w:t>
            </w:r>
          </w:p>
        </w:tc>
      </w:tr>
      <w:tr>
        <w:trPr>
          <w:trHeight w:val="503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 на капитальный ремонт общего имущества многоквартирных дом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6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9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6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69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 xml:space="preserve">129 241,5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52 599,3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1 986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1 986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детских дошкольных организаций (учреждени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1 986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1 986,1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55,2   </w:t>
            </w:r>
          </w:p>
        </w:tc>
      </w:tr>
      <w:tr>
        <w:trPr>
          <w:trHeight w:val="11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едагогические кадры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3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3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30,0   </w:t>
            </w:r>
          </w:p>
        </w:tc>
      </w:tr>
      <w:tr>
        <w:trPr>
          <w:trHeight w:val="13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крепление материально-технической базы образовательных учреждений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25,2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25,2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25,2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0 358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сфере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0 358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0 358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 xml:space="preserve">0,4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3,6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0 284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66 274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6 325,5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36 325,5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школ - детских садов, школ начальных, неполных средних и средни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2 095,5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820,4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9 275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4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23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1 104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230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городского округа ЗАТО Сибирский на 2015-2019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50,1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50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50,1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808,7   </w:t>
            </w:r>
          </w:p>
        </w:tc>
      </w:tr>
      <w:tr>
        <w:trPr>
          <w:trHeight w:val="11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едагогические кадры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3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3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3,0   </w:t>
            </w:r>
          </w:p>
        </w:tc>
      </w:tr>
      <w:tr>
        <w:trPr>
          <w:trHeight w:val="13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Комплексная безопасность образовательного учреждения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18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18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18,0   </w:t>
            </w:r>
          </w:p>
        </w:tc>
      </w:tr>
      <w:tr>
        <w:trPr>
          <w:trHeight w:val="13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крепление материально-технической базы образовательных учреждений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67,7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67,7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5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767,7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Доступная среда в муниципальном образовании городском округе закрытом административно-территориальном образовании Сибирский Алтайского края на 2014-2016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43,8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43,8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43,8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7 546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сфере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7 546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формированию сети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50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76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50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76,0   </w:t>
            </w:r>
          </w:p>
        </w:tc>
      </w:tr>
      <w:tr>
        <w:trPr>
          <w:trHeight w:val="13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6 863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6 863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7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709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07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6 177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30,0   </w:t>
            </w:r>
          </w:p>
        </w:tc>
      </w:tr>
      <w:tr>
        <w:trPr>
          <w:trHeight w:val="15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рганизация и проведение отдыха детей и подростков, их оздоровления и занятости в каникулярное время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3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3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3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Патриотическое воспитание граждан в муниципальном образовании городском округе закрытом административно-территориальном образовании Сибирский Алтайского края на 2014-2015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86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86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2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66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Демографическое развитие муниципального образования городского округа закрытого административно-территориального образования Сибирский Алтайского края на 2014-2015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616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616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9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926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жильем молодых семей в муниципальном образовании городском округе закрытом административно-территориальном образовании Сибирский (ЗАТО Сибирский)" на 2012-2015 г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83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83,1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283,1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Молодежная политика в муниципальном образовании городском округе закрытом административно-территориальном образовании Сибирский Алтайского края на 2014-2015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1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1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1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51,9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Молодежная политика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51,9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истемы отдыха и укрепления здоровья дет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 13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51,9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5 132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51,9   </w:t>
            </w:r>
          </w:p>
        </w:tc>
      </w:tr>
      <w:tr>
        <w:trPr>
          <w:trHeight w:val="372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иных мер социальной поддерж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00,0   </w:t>
            </w:r>
          </w:p>
        </w:tc>
      </w:tr>
      <w:tr>
        <w:trPr>
          <w:trHeight w:val="11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Совета депутатов ЗАТО Сибирский №35/215 от 31.05.2013  "Об утверждении Положения о мерах социальной  поддержки молодых специалистов, работающих в муниципальных учреждениях</w:t>
              <w:br/>
              <w:t>городского округа ЗАТО Сибирский Алтайского края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6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0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ые выплаты молодым специалиста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6 66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0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6 66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0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4 191,1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-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948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45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45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21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10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98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70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98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70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54,5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4 700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43,5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0,0   </w:t>
            </w:r>
          </w:p>
        </w:tc>
      </w:tr>
      <w:tr>
        <w:trPr>
          <w:trHeight w:val="1163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</w:t>
              <w:br/>
              <w:t>бухгалтерии, группы хозяйственного обслуживания, учебные</w:t>
              <w:br/>
              <w:t>фильмотеки, межшкольные учебно-производственные комбинаты,</w:t>
              <w:br/>
              <w:t>логопедические пунк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3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0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3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112,0   </w:t>
            </w:r>
          </w:p>
        </w:tc>
      </w:tr>
      <w:tr>
        <w:trPr>
          <w:trHeight w:val="11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Педагогические кадры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4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4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1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4,0   </w:t>
            </w:r>
          </w:p>
        </w:tc>
      </w:tr>
      <w:tr>
        <w:trPr>
          <w:trHeight w:val="11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даренные дети» муниципальной Программы «Развитие муниципальной системы образования на территории городского округа закрытого административно-территориального образования Сибирский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88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88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2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88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Алтайского края "Развитие образования и молодежной политики" на 2014-2020 г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2</w:t>
            </w:r>
          </w:p>
        </w:tc>
      </w:tr>
      <w:tr>
        <w:trPr>
          <w:trHeight w:val="11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"Обеспечение деятельности и развития системы образования на основе оценки качества образования" в рамках государственной программы Алтайского края "Развитие образования и молодежной политики" на 2014-2020 го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2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 132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2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6 132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2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48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сфере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48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60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448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60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6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1 609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88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2 835,1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22 835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9 243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9 243,1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0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8 403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0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8 403,1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0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4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2 105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84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культуры на территории городского округа закрытого административно-территориального образования Сибирский  Алтайского края на 2014-2016 годы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112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112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112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48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сфере культуры и средств массовой информ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48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культуры и кинематограф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16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48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16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458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16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022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6 504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 дет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6 504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6 504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6 504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342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342,0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3 162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8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12,5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567,5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аграждение приемному родител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66,1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66,1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215,9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22,4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4 708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193,5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7 619,6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7 619,6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Энергосбережение и повышение энергетической эффективности городского округа ЗАТО Сибирский на 2015-2019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57,7   </w:t>
            </w:r>
          </w:p>
        </w:tc>
      </w:tr>
      <w:tr>
        <w:trPr>
          <w:trHeight w:val="67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57,7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60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357,7   </w:t>
            </w:r>
          </w:p>
        </w:tc>
      </w:tr>
      <w:tr>
        <w:trPr>
          <w:trHeight w:val="112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Формирование и популяризация здорового образа жизни на территории муниципального образования городского округа закрытого административно-территориального образования Сибирский на 2015-2020гг.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5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5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50,0   </w:t>
            </w:r>
          </w:p>
        </w:tc>
      </w:tr>
      <w:tr>
        <w:trPr>
          <w:trHeight w:val="9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"Развитие физической культуры и спорта в муниципальном образовании городском округе закрытом административно-территориальном образовании Сибирский Алтайского края на 2014-2016 годы"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602,5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602,5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1 977,1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 609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 xml:space="preserve">625,4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609,3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сфере здравоохранения,  физической культуры и спорт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3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609,3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3 166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609,3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3 166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14 609,3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85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85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1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1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в области средств массовой информ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10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5 10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2 710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5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опросы в сфере культуры и средств массовой информ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5,0   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сфере средств массовой информ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16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5,0   </w:t>
            </w:r>
          </w:p>
        </w:tc>
      </w:tr>
      <w:tr>
        <w:trPr>
          <w:trHeight w:val="45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2 16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</w:t>
            </w:r>
            <w:r>
              <w:rPr>
                <w:sz w:val="16"/>
                <w:szCs w:val="16"/>
              </w:rPr>
              <w:t xml:space="preserve">75,0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5">
    <w:name w:val="xl85"/>
    <w:basedOn w:val="Normal"/>
    <w:qFormat/>
    <w:pP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09">
    <w:name w:val="xl109"/>
    <w:basedOn w:val="Normal"/>
    <w:qFormat/>
    <w:pPr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19:00Z</dcterms:created>
  <dc:creator>sv</dc:creator>
  <dc:description/>
  <cp:keywords/>
  <dc:language>en-US</dc:language>
  <cp:lastModifiedBy>sv</cp:lastModifiedBy>
  <dcterms:modified xsi:type="dcterms:W3CDTF">2015-09-09T06:26:00Z</dcterms:modified>
  <cp:revision>2</cp:revision>
  <dc:subject/>
  <dc:title>Приложение 3</dc:title>
</cp:coreProperties>
</file>