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928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71" b="4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СИБИРСКИЙ АЛТАЙСКОГО КРАЯ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08.09.2015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9\3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Сибир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ЗАТО Сибирский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12.2014 № 53\318 «О бюджете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ЗАТО Сибирский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тайского края на 2015 год и н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6 и 2017 годов»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3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31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ЗАТО Сибирский от 26.12.2014 №53/318 «О бюджете городского округа ЗАТО Сибирский Алтайского края на 2015 год и на плановый период 2016 и 2017 годов» следующие изменения и допол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1.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ЗАТО Сибирский Алтайского края (далее – местный бюджет) на 2015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274 240,3 тыс. рублей, в том числе прогнозируемый объем межбюджетных трансфертов из бюджетов других уровней в сумме 194 57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74 240,3 тыс.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в пункте 12 цифру «100,1» заменить цифрой  «3455,0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приложения 3, 5, 7 к решению изложить в новой редакции (прилагаютс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Совета депутатов ЗАТО Сибирский по вопросам бюджета, экономической политики и собственности (Л.Г. Рахаева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                                                                                     Н.М.Кож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8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eastAsia="Times New Roman" w:cs="Arial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26:00Z</dcterms:created>
  <dc:creator>Депутаты</dc:creator>
  <dc:description/>
  <cp:keywords/>
  <dc:language>en-US</dc:language>
  <cp:lastModifiedBy>Депутаты</cp:lastModifiedBy>
  <cp:lastPrinted>2015-08-28T17:02:00Z</cp:lastPrinted>
  <dcterms:modified xsi:type="dcterms:W3CDTF">2015-09-08T08:24:00Z</dcterms:modified>
  <cp:revision>20</cp:revision>
  <dc:subject/>
  <dc:title/>
</cp:coreProperties>
</file>