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06.201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8/2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ского округа ЗАТО Сибирский Алтайского края за 2014 год</w:t>
      </w:r>
    </w:p>
    <w:p>
      <w:pPr>
        <w:pStyle w:val="Normal"/>
        <w:spacing w:lineRule="auto" w:line="240" w:before="0" w:after="0"/>
        <w:ind w:right="36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ёй 23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тчет </w:t>
      </w: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округа ЗАТО Сибирский Алтайского края за 2014 год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общий объём доходов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79 880,55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ём расходов в сумме 273 281,88 тыс. рублей с превышением доходов над расходами (профицитом бюджета) в сумме 6598,67 тыс. рублей и со следующими показателя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оходам местного бюджета по кодам классификации доходов бюджет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ов согласно приложению 2 к настоящему реш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местного бюджета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местного бюджета по ведомственной структуре расходов бюджетов 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точникам финансирования дефицита местного бюджета по </w:t>
      </w:r>
      <w:r>
        <w:rPr>
          <w:rFonts w:cs="Times New Roman" w:ascii="Times New Roman" w:hAnsi="Times New Roman"/>
          <w:sz w:val="28"/>
          <w:szCs w:val="28"/>
        </w:rPr>
        <w:t>кодам групп, подгрупп, статей, видов источников финансирования дефицита бюджета классификации операции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Сибирский вестник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комиссию Совета депутатов городского округа ЗАТО Сибирский по вопросам бюджета, экономической политике и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ЗАТО                                                                                      Н.М. Кож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RANGE!A1%3AD121"/>
      <w:bookmarkStart w:id="2" w:name="RANGE!A1%3AD121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41:00Z</dcterms:created>
  <dc:creator>Депутаты</dc:creator>
  <dc:description/>
  <cp:keywords/>
  <dc:language>en-US</dc:language>
  <cp:lastModifiedBy>Депутаты</cp:lastModifiedBy>
  <cp:lastPrinted>2015-06-19T18:14:00Z</cp:lastPrinted>
  <dcterms:modified xsi:type="dcterms:W3CDTF">2015-06-19T11:14:00Z</dcterms:modified>
  <cp:revision>26</cp:revision>
  <dc:subject/>
  <dc:title/>
</cp:coreProperties>
</file>