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2.201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5/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структур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ЗАТО Сибирский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организационной структуры Администрации ЗАТО Сибирский, в соответствии с пунктом 2 статьи 45 Устава муниципального образования городского округа закрытого административно-территориального образования Сибирский Алтайского края Совет депутатов ЗАТО Сибир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рилагаемую структуру Администрации ЗАТО Сибирск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депутатов ЗАТО Сибирский  от 28.02.2014 № 45/269 «Об утверждении структуры Администрации ЗАТО Сибирский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2.03.201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опубликовать в газете «Сибирский вестник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возложить на комиссию по вопросам законности, правопорядка и местному самоуправлению Совета депутатов ЗАТО Сибирский (А.С. Дубовецкий)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ТО                                                                                               Н.М.Кожа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8:00Z</dcterms:created>
  <dc:creator>Депутаты</dc:creator>
  <dc:description/>
  <cp:keywords/>
  <dc:language>en-US</dc:language>
  <cp:lastModifiedBy>Депутаты</cp:lastModifiedBy>
  <cp:lastPrinted>2015-02-27T13:13:00Z</cp:lastPrinted>
  <dcterms:modified xsi:type="dcterms:W3CDTF">2015-02-27T07:13:00Z</dcterms:modified>
  <cp:revision>32</cp:revision>
  <dc:subject/>
  <dc:title/>
</cp:coreProperties>
</file>