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2015                                                                                                     № 54/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sz w:val="28"/>
          <w:szCs w:val="28"/>
        </w:rPr>
        <w:t>О принятии Уста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-</w:t>
      </w:r>
    </w:p>
    <w:p>
      <w:pPr>
        <w:pStyle w:val="Style21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ования городского округа закрытого </w:t>
      </w:r>
    </w:p>
    <w:p>
      <w:pPr>
        <w:pStyle w:val="Style21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го обра-</w:t>
      </w:r>
    </w:p>
    <w:p>
      <w:pPr>
        <w:pStyle w:val="Style21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вания Сибирский Алтайского края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Руководствуясь статьей 28,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, пунктом 1 статьи 23, статьей 60 Устава муниципального образования городского округа закрытого административно-территориального образования Сибирский Алтайского края, на основании заключения организационного комитета и решения Совета депутатов ЗАТО Сибир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результатах публичных слушаний по проекту муниципального правового акта «О принятии Уста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ского округа закрытого административно-территориального образования Сибирский Алтайского края»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Style21"/>
        <w:numPr>
          <w:ilvl w:val="0"/>
          <w:numId w:val="3"/>
        </w:numPr>
        <w:spacing w:before="280" w:after="0"/>
        <w:ind w:left="0" w:firstLine="709"/>
        <w:jc w:val="both"/>
        <w:rPr/>
      </w:pPr>
      <w:r>
        <w:rPr>
          <w:sz w:val="28"/>
          <w:szCs w:val="28"/>
        </w:rPr>
        <w:t>Принять прилагаем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в муниципального образования городского округа закрытого административно-территориального образования Сибирский Алтайского края.</w:t>
      </w:r>
    </w:p>
    <w:p>
      <w:pPr>
        <w:pStyle w:val="Style21"/>
        <w:numPr>
          <w:ilvl w:val="0"/>
          <w:numId w:val="3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Поручить Главе ЗАТО Н.М. Коже:</w:t>
      </w:r>
    </w:p>
    <w:p>
      <w:pPr>
        <w:pStyle w:val="Style21"/>
        <w:numPr>
          <w:ilvl w:val="1"/>
          <w:numId w:val="3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в течение 15 дней со дня принятия решения Совета депутатов ЗАТО Сибирский направить настоящее решение и Устав муниципального образования городского округа закрытого административно-территориального образования Сибирский Алтайского края на государственную регистрацию в Управление Министерства юстиции по Алтайскому краю в соответствии с требованиями Федерального закона от 21.07.2005 № 97-ФЗ «О государственной регистрации уставов муниципальных образований»;</w:t>
      </w:r>
    </w:p>
    <w:p>
      <w:pPr>
        <w:pStyle w:val="Style21"/>
        <w:numPr>
          <w:ilvl w:val="1"/>
          <w:numId w:val="3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в течение 7 дней со дня поступления зарегистрированного Устава муниципального образования городского округа закрытого административно-территориального образования Сибирский Алтайского края из Министерства юстиции по Алтайскому краю опубликовать настоящее решение и Устав муниципального образования городского округа закрытого административно-территориального образования Сибирский Алтайского края в газете «Сибирский вестник»;</w:t>
      </w:r>
    </w:p>
    <w:p>
      <w:pPr>
        <w:pStyle w:val="Style21"/>
        <w:numPr>
          <w:ilvl w:val="1"/>
          <w:numId w:val="3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в течение 10 дней со дня опубликования Устава муниципального образования городского округа закрытого административно-территориального образования Сибирский Алтайского края направить в Управление Министерства юстиции по Алтайскому краю сведения об источнике и о дате  официального опубликования Устава муниципального образования городского округа закрытого административно-территориального образования Сибирский Алтайского края для включения указанных сведений в государственный реестр уставов муниципальных образований Алтайского края.</w:t>
      </w:r>
    </w:p>
    <w:p>
      <w:pPr>
        <w:pStyle w:val="Style21"/>
        <w:numPr>
          <w:ilvl w:val="0"/>
          <w:numId w:val="3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 муниципального образования городского округа закрытого административно-территориального образования Сибирский Алтайского края вступает в силу в соответствии с Федеральным законом от 06.10.2003 № 131-ФЗ «Об общих принципах организации местного самоуправления в Российской Федерации», пройдя государственную регистрацию в Управлении Министерства юстиции по Алтайскому краю, с момента официального опубликования в газете «Сибирский вестник».</w:t>
      </w:r>
    </w:p>
    <w:p>
      <w:pPr>
        <w:pStyle w:val="Style21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4. С момента вступления в силу Уста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закрытого административно-территориального образования Сибирский Алтайского края признать утратившими силу:</w:t>
      </w:r>
    </w:p>
    <w:p>
      <w:pPr>
        <w:pStyle w:val="Style21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03.11.2009 № 37/50;</w:t>
      </w:r>
    </w:p>
    <w:p>
      <w:pPr>
        <w:pStyle w:val="Style21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муниципальный правовой акт 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28.09.2010 № 49/118;</w:t>
      </w:r>
    </w:p>
    <w:p>
      <w:pPr>
        <w:pStyle w:val="Style21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муниципальный правовой акт 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16.12.2011 № 16/114;</w:t>
      </w:r>
    </w:p>
    <w:p>
      <w:pPr>
        <w:pStyle w:val="Style21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муниципальный правовой акт 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30.11.2012 № 30/171;</w:t>
      </w:r>
    </w:p>
    <w:p>
      <w:pPr>
        <w:pStyle w:val="Style21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правовой акт 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06.12.2013 № 42/247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оставляю за собо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ТО                                                                                               Н.М.Кожа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8:00Z</dcterms:created>
  <dc:creator>Депутаты</dc:creator>
  <dc:description/>
  <cp:keywords/>
  <dc:language>en-US</dc:language>
  <cp:lastModifiedBy>Депутаты</cp:lastModifiedBy>
  <cp:lastPrinted>2015-02-20T16:53:00Z</cp:lastPrinted>
  <dcterms:modified xsi:type="dcterms:W3CDTF">2015-02-26T03:21:00Z</dcterms:modified>
  <cp:revision>34</cp:revision>
  <dc:subject/>
  <dc:title/>
</cp:coreProperties>
</file>