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80962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9" r="67039" b="40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ОКРУГА ЗАКРЫТ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-ТЕРРИТОРИ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>
          <w:sz w:val="28"/>
          <w:szCs w:val="28"/>
          <w:u w:val="single"/>
        </w:rPr>
        <w:t>22.12.2015</w:t>
      </w:r>
      <w:r>
        <w:rPr>
          <w:sz w:val="28"/>
          <w:szCs w:val="28"/>
        </w:rPr>
        <w:t xml:space="preserve">                                                                                                      № 5\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ценки регулиру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йствия проектов муницип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эксперти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нормативных прав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ов, затрагивающих вопросы осущест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кой и инвестицио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на территории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ЗАТО Сибирский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законом Алтайского края от 10.11.2014 №90-ЗС «О порядке проведения оценки регулирующего воздействия и экспертизы проектов муниципальных нормативных правовых актов, затрагивающих  вопросы осуществления предпринимательской и инвестиционной деятельности »,  ч.3 ст. 60  Устава муниципального образования  городского округа закрытого административно-территориального образования  Сибирский  Алтайского края Совет депутатов ЗАТО Сибирский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оведения оценки регулирующего воздействия проектов муниципальных нормативных правовых актов и экспертизы  муниципальных нормативных правовых актов, затрагивающих  вопросы осуществления  предпринимательской  и инвестиционной деятельности, на территории городского округа  ЗАТО Сибирский Алтайского края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.01.20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ссию Совета депутатов по вопросам бюджета, экономической политики и собственности (А.С. Дубовецк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                                                                                        С.И. Ди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ЗАТО Сибирский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 22.12.2015  №  5\2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порядке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 инвестиционной деятельности, на территории городского округа ЗАТО Сибирский Алтай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ложение о порядке проведения оценки регулирующего воздействия проектов муниципальных нормативных правовых актов и экспертизы муниципальных правовых актов, затрагивающих вопросы осуществления предпринимательской и инвестиционной деятельности,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Алтайского края от 10.11.2014 № 90-ЗС «О порядке проведения оценки регулирующего воздействия и экспертизы проектов муниципальных нормативных правовых актов, затрагивающих вопросы осуществления предпринимательской и инвестиционной деятельности», Уставом муниципального образования городского округа  закрытого административно-территориального образования Сибирский Алтай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устанавливает процедуру проведения оценки регулирующего воздействия проектов муниципальных нормативных правовых актов городского округа ЗАТО Сибирский Алтайского края, затрагивающих вопросы осуществления предпринимательской и инвестиционной деятельности, а также процедуру проведения экспертизы муниципальных нормативных правовых актов городского округа ЗАТО Сибирский Алтайского края, затрагивающих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ценка регулирующего воздействия проектов муниципальных нормативных правовых актов городского округа ЗАТО Сибирский Алтайского края проводится Администрацией  ЗАТО Сибирский 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ского округа ЗАТО Сибирский Алтайского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роцедура оценки регулирующего воздействия проектов муниципальных правовых актов предусматривает размещение субъектом правотворческой инициативы (далее - разработчик акта) уведомления о подготовке проекта муниципального акта, разработку проекта муниципального акта, составление сводного отчета о проведении оценки регулирующего воздействия проекта муниципального акта (далее - сводный отчет) и их публичное обсуждение и подготовку заключения об оценке регулирующего воздействия проекта муниципальн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5. Экспертиза муниципальных нормативных правовых актов городского округа ЗАТО Сибирский Алтайского края проводится Администрацией  ЗАТО Сибирский, в том числе по письменным обращениям представителей предпринимательского сообщества, на основе анализа фактических результатов применения муниципального нормативного правового акта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Экспертиза муниципальных нормативных правовых актов может проводиться представителями предпринимательского сообщества, иными лиц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Оценка регулирующего воздействия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Размещение уведомления о подготовке проекта муниципального нормативного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. Разработчик акта не позднее 3 календарных дней после принятия решения о разработке проекта муниципального нормативного правового акта размещает на официальном сайте Администрации  ЗАТО Сибирский   в информационно-телекоммуникационной сети «Интернет» или обнародует в ином порядке, предусмотренном Уставом муниципального образования городского округа закрытого административно-территориального образования Сибирский Алтайского края,  уведомление о подготовке проекта муниципального акта (далее - уведомл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Уведомление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ид, наименование и планируемый срок вступления в силу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 проекта муниципального нормативного правового а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уг лиц, на которых будет распространено его действие, а также сведения о необходимости установления переходного пери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, в течение которого разработчиком акта принимаются предложения в связи с осуществлением размещения уведомления, который не может составлять менее 15 календарных дней со дня размещения уведомления, и способы представления таких предложений (полный почтовый и (или) электронный адрес разработчик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ую информацию, относящуюся к сведениям о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3. О размещении уведомления разработчик акта в срок, не превышающий 5 календарных дней, извещает (с указанием источника такого размещения) уполномоченные и иные заинтересованные органы местного самоуправления, органы и организации, представляющие интересы субъектов предпринимательской и инвестиционной деятельности на территории городского округа закрытого административно-территориального образования Сибирский Алтайского края (далее - представители предпринимательского сообщества), иных лиц, которым разработчик предлагает принять участие в подготовке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4. Разработчик акта рассматривает предложения, поступившие в связи с осуществлением размещения уведомления, составляет и размещает сводку этих предложений не позднее 30 дней со дня окончания срока, указанного в абзаце 6 пункта 2.1.2. настоящего Полож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По результатам рассмотрения предложений, поступивших в связи с осуществлением размещения уведомления, разработчик приступает к разработке проекта муниципального нормативного правового акта или принимает мотивированное решение об отказе от подготовки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 случае принятия решения об отказе от подготовки проекта муниципального нормативного правового акта разработчик в течение 3 календарных дней осуществляет размещение информации об этом и извещает о принятом решении органы и организации, указанные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0" w:name="Par69"/>
      <w:bookmarkEnd w:id="0"/>
      <w:r>
        <w:rPr>
          <w:sz w:val="28"/>
          <w:szCs w:val="28"/>
        </w:rPr>
        <w:t>2.2. Разработка проекта муниципального нормативного правового акта, составление сводного отчета о проведении оценки регулирующего воздействия проекта муниципального нормативного правового акта и их публичное обсуждение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По результатам рассмотрения поступивших предложений разработчик подготавливает текст проекта муниципального нормативного правового акта и сводный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Сводный отчет должен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е необходимости подготовки проекта муниципального нормативного правового акта, краткое изложение предмета его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соответствии проекта муниципального нормативного правового акта законодательству Российской Федерации, Алтайского края, муниципальным правовым ак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основных групп субъектов предпринимательской и инвестиционной деятельности, иных заинтересованных лиц, включая органы местного самоуправления, интересы которых будут затронуты предлагаемым правовым регулирова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зменении полномочий органов местного самоуправления, а также порядок их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зменении прав и обязанностей субъектов предпринимательской и инвестиционной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расходах субъектов предпринимательской и инвестиционной деятельности и органов местного самоуправления, связанных с изменением их прав и обязаннос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риски негативных последствий решения проблемы предложенным способом регул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редполагаемую дату вступления в силу муниципального нормативного правового акта, оценку необходимости установления переходного периода и (или) отсрочки вступления в силу муниципального нормативного правового акта либо необходимости распространения предлагаемого регулирования на ранее возникшие отно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еобходимые для достижения заявленных целей регулирования организационно-технические, методологические, информационные и иные мероприя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ведения об осуществлении размещения уведомления, сроке предоставления предложений, сводку предложений, поступивших в связи с размещением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Не менее чем за 3 рабочих дня до публичного обсуждения разработчик осуществляет размещение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начале публичного обсуждения разработчик акта извещает органы, организации и иных лиц, указанных в пункте 2.1.3.  настоящего Положения, путем направления или опубликования извещения. При этом в извещении указываются  сведения о месте размещения проекта муниципального нормативного правового акта и сводного отчета, а также срок проведения публичного обсуждения, в течение которого разработчиком принимаются предложения, и способ их представления (полный почтовый и (или) электронный адрес разработчик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Срок проведения публичного обсуждения устанавливается разработчиком акта и не может составлять менее 30 календарных дней с даты осуществления размещения проекта муниципального нормативного правового акта и сводного отчета, но может быть продлен по решению разработчика акта с осуществлением размещения это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Разработчик акта рассматривает предложения, поступившие в установленный им срок в связи с проведением публичного обсуждения проекта муниципального нормативного правового акта и сводного отчета, и не позднее 5 рабочих дней после окончания срока публичного обсуждения составляет сводку этих пред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6. По результатам публичного обсуждения разработчик акта в течение 10 календарных дней дорабатывает проект муниципального нормативного правового акта и сводный отчет или принимает мотивированное решение об отказе от принятия муниципального нормативного правового акта (за исключением муниципальных нормативных правовых актов, в отношении которых предусматривается обязательность правового регулирования в соответствии с законодательством Российской Федерации и (или) законодательством Алтайского края в установленный срок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Разработчик акта размещает доработанные по результатам публичного обсуждения сводный отчет, в который дополнительно включаются сведения о проведении публичного обсуждения проекта муниципального нормативного правового акта и сводного отчета, сроках его проведения, сводка предложений, поступивших в связи с проведением публичного обсуждения, и проекта муниципального нормативного правового акта и направляет их должностному лицу Администрации  ЗАТО Сибирский,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В случае принятия решения об отказе от принятия муниципального нормативного правового акта разработчик в течение 3 календарных дней осуществляет размещение соответствующей информации, а также извещает об этом органы, организации и иных лиц, указанных в пункте 2.1.3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 Подготовка заключения об оценке регулирующего воздействия проекта муниципального нормативного правового акта.</w:t>
      </w:r>
    </w:p>
    <w:p>
      <w:pPr>
        <w:pStyle w:val="ConsPlusNormal"/>
        <w:ind w:firstLine="540"/>
        <w:jc w:val="both"/>
        <w:rPr/>
      </w:pPr>
      <w:bookmarkStart w:id="1" w:name="Par88"/>
      <w:bookmarkEnd w:id="1"/>
      <w:r>
        <w:rPr>
          <w:sz w:val="28"/>
          <w:szCs w:val="28"/>
        </w:rPr>
        <w:t>2.3.1. Должностное лицо Администрации  ЗАТО Сибирский, ответственное за подготовку заключения об оценке регулирующего воздействия проекта муниципального нормативного правового акта, готовит заключение в срок не более 15 календарных дней со дня поступления проекта муниципального нормативного правового акта и сводного от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2. Заключение содержит выводы о соблюдении разработчиком акта  порядка проведения оценки регулирующего воздействия, о наличии либо отсутствии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субъектов предпринимательской и инвестиционной деятельности, расходов бюджета городского округа ЗАТО Сибирский Алтайского края, иные сведения, в том числе обоснование сделанных выв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В случае если в заключении содержится вывод о том, что при подготовке проекта муниципального нормативного правового акта не был соблюден порядок проведения оценки регулирующего воздействия муниципальных нормативных правовых актов, указанный проект в течение 3 календарных дней возвращается разработчику для доработки. Разработчик акта проводит процедуры, предусмотренные настоящим Положением, начиная с невыполненной процедуры, и дорабатывает проект муниципального нормативного правового акта, после чего повторно направляет проект муниципального нормативного правового акта и сводный отчет ответственному за подготовку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4. Должностное лицо Администрации  ЗАТО Сибирский, ответственное за подготовку заключения, не позднее 3 рабочих дней со дня его подготовки осуществляет его размещение в средствах массовой информации, указанных в п. 2.1.1. 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Экспертиза муниципальных нормативных правовых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ктов, затрагивающих вопросы осуществления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кой и инвестиционной деятельно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Экспертиза муниципальных нормативных правовых актов, затрагивающих вопросы осуществления предпринимательской и инвестиционной деятельности, проводится в срок не более 3 месяцев в соответствии с планом, формируемым Администрацией  ЗАТО Сибирский  на год, в том числе с учетом предложений о проведении экспертизы, поступивших от представителей предпринимательского сообщества, и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В ходе экспертизы на основании фактических результатов его применения проводится исследование муниципального нормативного правового акта на предмет наличия положений, необоснованно затрудняющих ведение предпринимательской и инвестиционной деятельност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езультаты экспертизы муниципальных нормативных правовых актов отражаются в заключении, содержащем выводы о наличии в муниципальном нормативном правов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, либо об отсутствии таких по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Заключение по результатам экспертизы муниципальных нормативных правовых актов в срок, не позднее 3 календарных дней с момента его подписания, направляется в орган местного самоуправления, принявший муниципальный нормативный правовой ак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ый за проведение экспертизы в течение 3 календарных дней после его подписания осуществляет размещение заключения по результатам экспертизы муниципальных нормативных правовых актов в средствах массовой информации, указанных в п. 2.1.1 настоящего Положения.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3:20:00Z</dcterms:created>
  <dc:creator>Депутаты</dc:creator>
  <dc:description/>
  <dc:language>en-US</dc:language>
  <cp:lastModifiedBy>Сергей Диких</cp:lastModifiedBy>
  <cp:lastPrinted>2015-12-22T11:41:00Z</cp:lastPrinted>
  <dcterms:modified xsi:type="dcterms:W3CDTF">2015-12-25T03:20:00Z</dcterms:modified>
  <cp:revision>2</cp:revision>
  <dc:subject/>
  <dc:title/>
</cp:coreProperties>
</file>