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280" cy="8096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9" r="67071" b="40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ind w:left="-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ГОРОДСКОГО ОКРУГА ЗАКРЫТОГО </w:t>
      </w:r>
    </w:p>
    <w:p>
      <w:pPr>
        <w:pStyle w:val="Normal"/>
        <w:spacing w:lineRule="auto" w:line="240" w:before="0" w:after="0"/>
        <w:ind w:left="-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-ТЕРРИТОРИАЛЬНОГО ОБРАЗОВАНИЯ </w:t>
      </w:r>
    </w:p>
    <w:p>
      <w:pPr>
        <w:pStyle w:val="Normal"/>
        <w:spacing w:lineRule="auto" w:line="240" w:before="0" w:after="0"/>
        <w:ind w:left="-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БИРСКИЙ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5.12.2016                                                                                                 № 16/9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Сибир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51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назначении публичных слушаний по проекту муниципального правового акта «О  внесении изменений и дополнений в Устав муниципального образования городского округа закрытого административно-территориального образования Сибирский Алтайского края»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депутатов ЗАТО Сибирский от 27.03.2015 № 56/16 «Об утверждении Положения о порядке организации и проведения публичных слушаний в городском округе ЗАТО Сибирский», руководствуясь статьями 15, 61 Устава муниципального образования городского округа закрытого административно-территориального образования Сибирский Алтайского кра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депутатов ЗАТО Сибирски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Назначить проведение публичных слушаний </w:t>
      </w:r>
      <w:r>
        <w:rPr>
          <w:rFonts w:cs="Times New Roman" w:ascii="Times New Roman" w:hAnsi="Times New Roman"/>
          <w:bCs/>
          <w:sz w:val="28"/>
          <w:szCs w:val="28"/>
        </w:rPr>
        <w:t>по проекту муниципального правового акта «О внесении изменений и дополнений в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став муниципального образования городского округа закрытого административно-территориального образования Сибирский Алтайского края», ин</w:t>
      </w:r>
      <w:r>
        <w:rPr>
          <w:rFonts w:cs="Times New Roman" w:ascii="Times New Roman" w:hAnsi="Times New Roman"/>
          <w:bCs/>
          <w:color w:val="0D0D0D"/>
          <w:sz w:val="28"/>
          <w:szCs w:val="28"/>
        </w:rPr>
        <w:t xml:space="preserve">ициированны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ветом депутатов ЗАТО Сибирский, </w:t>
      </w:r>
      <w:r>
        <w:rPr>
          <w:rFonts w:cs="Times New Roman" w:ascii="Times New Roman" w:hAnsi="Times New Roman"/>
          <w:bCs/>
          <w:color w:val="0D0D0D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</w:rPr>
        <w:t>18.01.2017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разовать оргкомитет, ответственный за организацию и проведение публичных слушаний по обсуждению проект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правового акта «О внесении изменений и дополнений в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став муниципального образования городского округа закрытого административно-территориального образования Сибирский Алтайского края» (далее – оргкомитет), в следующем составе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Суровикин П.П., председатель комиссии Совета депутатов ЗАТО Сибирский по вопросам законности, правопорядка и местного самоуправл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Гармаш П.Г., депутат Совета депутатов ЗАТО Сибирский по избирательному округу № 4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Юрочкина О.В., депутат Совета депутатов ЗАТО Сибирский по избирательному округу № 1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Другова Л.В., управляющий делами Администрации (по согласованию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Шлык А.А., ведущий специалист аппарата Совета депутатов ЗАТО Сибирск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ргкомитету определить место проведения публичных слушаний, подготовить повестку проведения публичных слушаний, оповестить население муниципального образования городского округа ЗАТО Сибирский о проведении публичных слуша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Настояще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ш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проект муниципального правового акта «О внесении изменений и дополнений в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став муниципального образования городского округа закрытого административно-территориального образования Сибирский Алтайского края» опубликовать в газете «Сибирский вестник» и обнародовать на официальном Интернет-сайте Администрации ЗАТО Сибирск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 возложить на комиссию Совета депутатов ЗАТО Сибирский по вопросам законности, правопорядка и местного самоуправления (Суровикин П.П.).</w:t>
      </w:r>
    </w:p>
    <w:p>
      <w:pPr>
        <w:pStyle w:val="Normal"/>
        <w:tabs>
          <w:tab w:val="clear" w:pos="708"/>
          <w:tab w:val="left" w:pos="-12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798"/>
      </w:tblGrid>
      <w:tr>
        <w:trPr>
          <w:trHeight w:val="1075" w:hRule="atLeast"/>
        </w:trPr>
        <w:tc>
          <w:tcPr>
            <w:tcW w:w="48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И. Диких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rFonts w:ascii="Arial" w:hAnsi="Arial" w:eastAsia="Times New Roman" w:cs="Arial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eastAsia="Times New Roman" w:cs="Arial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28:00Z</dcterms:created>
  <dc:creator>Депутаты</dc:creator>
  <dc:description/>
  <cp:keywords/>
  <dc:language>en-US</dc:language>
  <cp:lastModifiedBy>Депутаты</cp:lastModifiedBy>
  <cp:lastPrinted>2016-12-14T12:12:00Z</cp:lastPrinted>
  <dcterms:modified xsi:type="dcterms:W3CDTF">2016-12-15T08:41:00Z</dcterms:modified>
  <cp:revision>45</cp:revision>
  <dc:subject/>
  <dc:title/>
</cp:coreProperties>
</file>