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авилам  определения требований к отдельным вида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оваров, работ, услуг (в том числе предельных цен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оваров, работ, услуг), закупаемым Советом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закрытого административно-терри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ориального  образования Сибирский Алтайского кр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ФОР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ого перечня  отдельных видов  товаров, работ, услуг, их потребительские сво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характеристики качества) и иные характеристики, имеющие влияние на цену  отдельных видов товаров, работ, услуг</w:t>
      </w:r>
    </w:p>
    <w:p>
      <w:pPr>
        <w:pStyle w:val="Normal"/>
        <w:spacing w:before="0" w:after="0"/>
        <w:jc w:val="center"/>
        <w:rPr/>
      </w:pPr>
      <w:r>
        <w:rPr/>
        <w:t>(в том числе предельные цены товаров, работ, услуг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4"/>
        <w:gridCol w:w="21"/>
        <w:gridCol w:w="685"/>
        <w:gridCol w:w="35"/>
        <w:gridCol w:w="1420"/>
        <w:gridCol w:w="30"/>
        <w:gridCol w:w="18"/>
        <w:gridCol w:w="1389"/>
        <w:gridCol w:w="24"/>
        <w:gridCol w:w="19"/>
        <w:gridCol w:w="1412"/>
        <w:gridCol w:w="34"/>
        <w:gridCol w:w="1421"/>
        <w:gridCol w:w="45"/>
        <w:gridCol w:w="8"/>
        <w:gridCol w:w="1447"/>
        <w:gridCol w:w="30"/>
        <w:gridCol w:w="1474"/>
        <w:gridCol w:w="11"/>
        <w:gridCol w:w="1461"/>
        <w:gridCol w:w="13"/>
        <w:gridCol w:w="11"/>
        <w:gridCol w:w="1514"/>
        <w:gridCol w:w="65"/>
        <w:gridCol w:w="11"/>
        <w:gridCol w:w="1457"/>
      </w:tblGrid>
      <w:tr>
        <w:trPr/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Советом депутатов ЗАТО Сибирский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потребительским свойствам, (в том числе качеству) и иным характеристикам, утвержденные Советом депутатов ЗАТО Сибирский</w:t>
            </w:r>
          </w:p>
        </w:tc>
      </w:tr>
      <w:tr>
        <w:trPr/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ЕИ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 отклонения значения характеристики  от утвержденной  Администрацией ЗАТО Сибирский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начение </w:t>
            </w:r>
          </w:p>
        </w:tc>
      </w:tr>
      <w:tr>
        <w:trPr/>
        <w:tc>
          <w:tcPr>
            <w:tcW w:w="147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виды товаров, работ, услуг, включенные  в перечень отдельных видов товаров, работ, услуг, предусмотренный приложением 2 к Правилам определения  требований к  отдельным видам  товаров, работ, услуг (в том числе  предельных цен товаров, работ, услуг), закупаемым Советом депутатов  городского округа  закрытого административно-территориального образования Сибирский Алтайского края, утвержденным решением Совета депутатов ЗАТО Сибирский от ___________ 2016 г. № 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7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й перечень отдельных видов  товаров, работ, услуг, определенный Советом депутатов ЗАТО Сибирск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 в том числе качеству) и иным характеристикам (в том числе предельные цены товаров, работ, услуг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авилам определения требований к отдельным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м товаров, работ, услуг (в том числе предель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 товаров, работ, услуг), закупаемым Совет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 городского округа закрыт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-территориального 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бирский Алтайского края </w:t>
      </w:r>
    </w:p>
    <w:p>
      <w:pPr>
        <w:pStyle w:val="Normal"/>
        <w:tabs>
          <w:tab w:val="clear" w:pos="708"/>
          <w:tab w:val="left" w:pos="126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 ПЕРЕЧЕНЬ</w:t>
      </w:r>
    </w:p>
    <w:p>
      <w:pPr>
        <w:pStyle w:val="Normal"/>
        <w:tabs>
          <w:tab w:val="clear" w:pos="708"/>
          <w:tab w:val="left" w:pos="1263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дельных видов</w:t>
      </w:r>
      <w:r>
        <w:rPr/>
        <w:t xml:space="preserve"> товаров, работ, услуг, в отношении которых определяются  требования к их потребительским свойствам (в том числе характеристики качества) и иным характеристикам (в том числе  предельные цены товаров, работ, услуг)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"/>
        <w:gridCol w:w="1326"/>
        <w:gridCol w:w="38"/>
        <w:gridCol w:w="2072"/>
        <w:gridCol w:w="2809"/>
        <w:gridCol w:w="1259"/>
        <w:gridCol w:w="1427"/>
        <w:gridCol w:w="1866"/>
        <w:gridCol w:w="28"/>
        <w:gridCol w:w="1882"/>
        <w:gridCol w:w="1471"/>
      </w:tblGrid>
      <w:tr>
        <w:trPr/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0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потребительским свойствам ( в том числе качеству) и иным характеристикам ( в том числе предельные цены) отдельных  видов товаров, работ, услуг</w:t>
            </w:r>
          </w:p>
        </w:tc>
      </w:tr>
      <w:tr>
        <w:trPr/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</w:tr>
      <w:tr>
        <w:trPr/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 в Совете депутатов ЗАТО Сибирский</w:t>
            </w:r>
          </w:p>
        </w:tc>
      </w:tr>
      <w:tr>
        <w:trPr>
          <w:trHeight w:val="330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 муниципальной службы высшей, главной, ведущей группы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униципальные служащие Совета депутатов ЗАТО Сибирский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ЗАТО и заместитель председателя Совета депутатов ЗАТО Сибирск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Совета депутатов ЗАТО Сибирский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 электронные  цифровые портативные  массой не более  10 кг для автоматической  обработки  данных («лэптопы», «ноутбуки», «сабноутбуки»).</w:t>
            </w:r>
          </w:p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утбуки, планшетные конпьютер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 и тип экрана, вес, тип процессора, частота процессора, размер оперативной памяти , объем накопителя, тип жесткого диска, оптический привод, наличие модуле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ип видеоадаптора, время работы, операционная система, предустановленное программное обеспеч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5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 электронные цифровые прочие, содержащие или не содержащие  в одном корпусе  одно или два из следующих устройств  для автоматической  обработки данных:  запоминающие устройства, устройства ввода, устройства вывода. Пояснения  по требуемой продукции: компьютеры персональные настольные, рабочие станции выв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(моноблок/системный  блок и монитор), размер экрана/монитора, тип процессора, частота  процессора, размер  оперативной памяти , объем  накопителя, тип жесткого диска, оптический  привод, тип видеоадаптора, операционная система, предустановленное программное обеспеч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3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6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Устройства  ввода/вывода данных, содержащие  или не  содержащие в одном корпусе запоминающие устройства.  Пояснения  по требуемой продукции: принтеры, сканеры, многофункциональные  устройст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– для  принтера/многофункционального  устройства), разрешение сканирования (для сканера / многофункционального устройства), цветность (цветной/черно-белый), максимальный формат, скорость печати/сканирования, наличие  дополнительных модулей и интерфейсов (сетевой интерфейс, устройства чтения карт памяти и т.д.)</w:t>
              <w:tab/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0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ы мобильны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е це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Мощность двигателя, комплек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0 ты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3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 10 человек и боле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1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не более 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41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грузовы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1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бель для сидения с металлическим каркасом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е  значение – 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– 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 значение – искусственная кожа; возможные значения: искусственная замша ,(микрофибра), ткань, нетканые материалы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2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– древесина хвойных и лиственных пород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– древесина хвойных и лиственных пор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 значение – древесина хвойных  и лиственных пород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ицовочные материалы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; искусственная кожа; искусственная замша (микрофибра), ткань, нетканые материалы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–  искусственная кожа; возможные значения: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енная замша (микрофибра), ткань, нетканые 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–  искусственная кожа; возможные значения:</w:t>
            </w:r>
          </w:p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енная замша (микрофибра), ткань, нетканые материалы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1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, административных помещен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 для офисов, административных помещен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- древесина хвойных и лиственных пород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- древесина хвойных и лиственных пор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- древесина хвойных и лиственных пород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33.1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аренде планшетных компьютер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34.1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аренде телефонов мобильны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0.1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аренде автомобилей легковы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21.1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6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финансовой аренде (лизингу) планшетных компьютеров, телефонов мобильных, автомобилей легковы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2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63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22:00Z</dcterms:created>
  <dc:creator>Депутаты</dc:creator>
  <dc:description/>
  <dc:language>en-US</dc:language>
  <cp:lastModifiedBy>Сергей Диких</cp:lastModifiedBy>
  <cp:lastPrinted>2016-10-12T12:34:00Z</cp:lastPrinted>
  <dcterms:modified xsi:type="dcterms:W3CDTF">2016-10-28T03:22:00Z</dcterms:modified>
  <cp:revision>2</cp:revision>
  <dc:subject/>
  <dc:title/>
</cp:coreProperties>
</file>