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9280" cy="8096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9" r="67071" b="40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ГОРОДСКОГО ОКРУГА ЗАКРЫТОГО</w:t>
        <w:br/>
        <w:t xml:space="preserve">АДМИНИСТРАТИВНО – ТЕРРИТОРИ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СИБИРСКИЙ АЛТАЙСКОГО КР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Р Е Ш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7.10.2016</w:t>
      </w:r>
      <w:r>
        <w:rPr>
          <w:sz w:val="28"/>
          <w:szCs w:val="28"/>
        </w:rPr>
        <w:t xml:space="preserve">                                                                                            № </w:t>
      </w:r>
      <w:r>
        <w:rPr>
          <w:sz w:val="28"/>
          <w:szCs w:val="28"/>
          <w:u w:val="single"/>
        </w:rPr>
        <w:t>14/8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ТО Сибир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тверждении Правил опред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й  к отдельным  видам товаров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, услуг (в том числе  предель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  товаров, работ, услуг), закупаемым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ом депутатов городск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ытого административно-территориальн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Сибирский Алтай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пунктом  2 части 4 статьи 19 Федерального закона от 05.04.2013 №44-ФЗ  «О контрактной системе  в сфере закупок товаров, работ, услуг для обеспечения  государственных и муниципальных нужд» Совет депутатов ЗАТО Сибирский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прилагаемые Правила определения требований к  отдельным видам товаров, работ, услуг (в том числе предельных цен  товаров, работ, услуг), закупаемым Советом депутатов  городского округа закрытого административно-территориального образования  Сибирский Алтай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  Настоящее  решение  опубликовать в газете «Сибир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  Контроль за исполнением настоящего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ЗАТО                                                                                             С.И. Дик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решением Совета депутатов ЗАТО Сибирский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27 октября 2016 г.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u w:val="single"/>
        </w:rPr>
        <w:t xml:space="preserve"> 14/85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ределения требований  к отдельным видам товаров, работ, услуг (в том числе предельных  цен товаров, работ, услуг), закупаемым Советом депутатов городского округа закрытого административно-территориального образования Сибирский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Настоящие Правила  устанавливают порядок определения требований  к отдельным  видам товаров, работ, услуг (в том числе  предельных цен  товаров, работ, услуг), закупаемым Советом депутатов городского округа закрытого административно-территориального образования Сибирский Алтайского края (далее – Советом депутатов ЗАТО Сибирск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Требования к закупаемым  Советом депутатов ЗАТО Сибирский  отдельным видам  товаров,  работ, услуг (в том числе  предельные  цены товаров, работ, услуг) утверждаются  Советом депутатов ЗАТО Сибирский в форме перечня  отдельных видов товаров, работ, услуг, в отношении  которых  устанавливаются потребительские  свойства (в том числе  характеристики  качества) и иные  характеристики, имеющие  влияние на цену отдельных видов товаров, работ, услуг (далее – «ведомственный перечень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едомственный перечень составляется  по форме согласно приложению 1 к настоящим Правилам на основании  обязательного  перечня  отдельных видов  товаров, работ, услуг, в отношении которых  определяются  требования к их потребительским свойствам (в том числе характеристики  качества) и иным характеристикам  (в том числе предельные цены  товаров, работ, услуг), предусмотренного  приложением 2  к настоящим Правилам (далее – «обязательный  перечень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отношении отдельных видов товаров, работ, услуг,  включенных  в обязательный перечень, в ведомственном  перечне  определяются  их потребительские свойства (в том числе качество) и иные характеристики (в том числе  предельные цены  указанных товаров, работ, услуг), если  указанные свойства и  характеристики не  определены в  обязательном переч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вет депутатов ЗАТО Сибирский  в ведомственном перечне  определяет  значения  характеристик (свойств) отдельных видов  товаров, работ, услуг (в том числе предельные  цены товаров, работ, услуг), включенных в обязательный перечень, в случае если в обязательном перечне не  определены значения таких характеристик (свойств) (в том числе предельные цены товаров, работ, услуг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тдельные виды  товаров, работ, услуг,  не включенные  в  обязательный перечень, подлежат включению  в ведомственный перечень  при условии, если средняя  арифметическая сумма значений  следующих критериев превышает 20 процен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доля оплаты по отдельному виду товаров, работ, услуг для  обеспечения муниципальных нужд  городского округа закрытого  административно-территориального  образования Сибирский  Алтайского края  за отчетный финансовый год (в соответствии с графиком платежей)  по контрактам, информация о которых включена  в реестр контрактов, заключенных заказчиками, и реестр контрактов, содержащих сведения, составляющие  государственную тайну, Советом депутатов ЗАТО Сибирский в общем объеме оплаты по контрактам, включенным в указанные реестры (по  графикам платежей), заключенным Советом депутатов ЗАТО Сибирск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) доля контрактов Совета депутатов  ЗАТО Сибирский  на приобретение  отдельного вида  товаров, работ, услуг для обеспечения  муниципальных нужд городского округа  закрытого административно-территориального  образования Сибирский Алтайского края, заключенных в отчетном  финансовом году, в  общем  количестве контрактов Света депутатов ЗАТО Сибирский, заключенных в отчетном финансовом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Совет депутатов  ЗАТО Сибирский при включении в ведомственный  перечень отдельных видов товаров, работ, услуг, не указанных в обязательном перечне, применяют установленные пунктом 3 настоящих  Правил критерии, исходя их  определения значений в процентном  отношении к объему осуществляемых Советом депутатов ЗАТО Сибирский  закуп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В целях формирования ведомственного перечня  Совет депутатов  вправе определять  дополнительные критерии  отбора  отдельных видов  товаров, работ, услуг и порядок их применения, не приводящие  к сокращению значения  критериев, установленных пунктом 3  настоящих Прав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Совет депутатов ЗАТО Сибирский при формировании ведомственного перечня  вправе включить в него дополнитель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отдельные виды  товаров, работ, услуг,  не указанные  в обязательном  перечне и не соответствующие критериям, указанным  в пункте 3 настоящих Прави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характеристики (свойства)  товаров, работ, услуг, не включенные в обязательный  перечень и не приводящие  к необоснованным ограничениям количества участников закуп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) значения количественных и (или) качественных показателей  характеристик (свойств) товаров, работ, услуг, которые отличаются  от значений, предусмотренных обязательным перечнем, с обоснованием отклонений в соответствующей графе, в том числе с учетом функционального  назначения товара, под которым для целей настоящих  Правил понимается  цель и  условия пользования (применения) товара, позволяющие товару выполнять свое  основное назначение,  вспомогательные  функции или определяющие 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Значения потребительских свойств и иных характеристик (в том числе  предельные цены)  отдельных видов товаров, работ, услуг, включенных в ведомственный перечень,  устанавлив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) с учетом категорий и (или) групп должностей работников Совета депутатов ЗАТО Сибирский, если затраты  на их потребление  в соответствии с правилами определения нормативных затрат на обеспечение функций Совета депутатов ЗАТО Сибирский, утвержденными  решениями Совета депутатов ЗАТО Сибирский (далее – «правила определения нормативных затрат»),  определяются с учетом категорий и (или) групп должностей работ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) с учетом категорий  и (или) групп должностей работников, если  затраты на их приобретение  в соответствии с правилами определения нормативных затрат  не определяются  с учетом категорий и (или) групп  должностей работников, - в случае  принятия соответствующего  решения Советом депутатов ЗАТО Сибирс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8. Дополнительно включаемые  в ведомственный перечень  отдельные виды товаров, работ, услуг должны  отличаться от указанных в обязательном перечне отдельных видов товаров, работ, услуг кодом товара, работы, услуги в соответствии с Общероссийским классификатором продукции по видам  экономическ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9. Ведомственный перечень  формируется с учетом функционального назначения товара  и должен содержать  одну или несколько следующих характеристик в отношении каждого  отдельного вида товаров, работ, услуг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) потребительские свойства (в том числе качество и иные характеристик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) иные характеристики (свойства), не являющиеся  потребительскими свойств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) предельные цены товаров, работ,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0. Утвержденный Советом депутатов  ЗАТО Сибирский  ведомственный перечень  должен позволять  обеспечить муниципальные нужды, но не  приводить к закупкам товаров, работ, услуг, которые имеют  избыточные потребительские свойства (функциональные, эргономические, эстетические,  технологические, экологические свойства, свойства надежности и безопасности, значения  которых не обусловлены их пригодностью для эксплуатации и потребления в целях оказания муниципальных услуг (выполнения работ) и реализации муниципальных функций) или  являются  предметами роскоши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1. Используемые при формировании ведомственного перечня значения потребительских свойств (в том числе качества) и иных характеристик (свойств) отдельных видов товаров, работ, услуг  устанавливаются в  количественных  и (или) качественных показателях с  указанием (при необходимости) единицы измерения в соответствии с Общероссийским классификатором единиц изме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оличественные и (или) качественные  показатели характеристик (свойств) отдельных видов товаров, работ, услуг могут быть выражены в виде точного значения, диапазона значений или запрета на применение  таких характеристик (свойст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едельные цены товаров, работ, услуг  устанавливаются в рублях  в абсолютном денежном выражении  (с точностью до 2-го  знака после запято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2. Цена единицы планируемых к закупке товаров, работ, услуг не  может быть выше предельной цены товаров, работ, услуг, установленной в ведомственном переч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342" w:hanging="0"/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399" w:hanging="0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autoSpaceDE w:val="false"/>
      <w:ind w:left="545" w:hanging="0"/>
      <w:jc w:val="both"/>
    </w:pPr>
    <w:rPr>
      <w:rFonts w:ascii="Arial" w:hAnsi="Arial" w:cs="Arial"/>
      <w:sz w:val="22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rFonts w:ascii="Arial" w:hAnsi="Arial" w:cs="Arial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1">
    <w:name w:val="Основной текст 3"/>
    <w:basedOn w:val="Normal"/>
    <w:qFormat/>
    <w:pPr>
      <w:autoSpaceDE w:val="false"/>
    </w:pPr>
    <w:rPr>
      <w:rFonts w:ascii="Arial" w:hAnsi="Arial" w:cs="Arial"/>
      <w:color w:val="000000"/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8:52:00Z</dcterms:created>
  <dc:creator>Alesa</dc:creator>
  <dc:description/>
  <cp:keywords/>
  <dc:language>en-US</dc:language>
  <cp:lastModifiedBy>Депутаты</cp:lastModifiedBy>
  <cp:lastPrinted>2015-06-19T18:35:00Z</cp:lastPrinted>
  <dcterms:modified xsi:type="dcterms:W3CDTF">2016-10-24T04:21:00Z</dcterms:modified>
  <cp:revision>24</cp:revision>
  <dc:subject/>
  <dc:title>П О Л О Ж Е Н И Е</dc:title>
</cp:coreProperties>
</file>