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городского округ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ЗАТО Сибирский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/7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и источников внутреннего финансирования дефици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7"/>
        <w:gridCol w:w="5833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1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городского округа ЗАТО Сибирский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  00 0000 00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размещения временно свободных средств 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40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округов, а также средства от продажи права на заключение 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7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1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2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поступления от использования  имущества, находящегося в собственности городских округов (за исключением имущества муниципальных бюджетных и  автономных  учреждений, а также 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30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4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продажи квартир, находящихся в собственности  городских округов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2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бюджетных и автономных учреждений), в части  реализации основных средств 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 от реализации иного имущества, находящегося в собственности  городских округов (за исключением  имущества муниципальных бюджетных и автономных учреждений, а также 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2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40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40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 от распоряжения и реализации  конфискованного и иного имущества, обращенного в доходы городских округ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40 04 0000 4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4 04 0000 4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2 04 0000 4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21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2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23041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23042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для нужд городских 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3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2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 0410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 0420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00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городских округов на выравнивание бюджетной обеспеченност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, связанные с особым режимом безопасного функционирования  закрытых административно-территориальных образова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19</w:t>
            </w:r>
            <w:r>
              <w:rPr>
                <w:color w:val="000000"/>
              </w:rPr>
              <w:t>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>4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>5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округов на реализацию федеральных целевых программ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0077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 в объекты муниципальной  собственност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02</w:t>
            </w:r>
            <w:r>
              <w:rPr>
                <w:color w:val="000000"/>
              </w:rPr>
              <w:t>16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5028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5064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5086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5127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49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 2551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5555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300</w:t>
            </w:r>
            <w:r>
              <w:rPr>
                <w:color w:val="000000"/>
              </w:rPr>
              <w:t>24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35118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35120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осуществление полномочий по составлению (изменению) 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35134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35135</w:t>
            </w:r>
            <w:r>
              <w:rPr>
                <w:color w:val="000000"/>
              </w:rPr>
              <w:t xml:space="preserve"> 04 0000 151 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35220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</w:t>
            </w:r>
            <w:r>
              <w:rPr>
                <w:color w:val="000000"/>
              </w:rPr>
              <w:t>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35250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35260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35485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2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516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45225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45457</w:t>
            </w:r>
            <w:r>
              <w:rPr>
                <w:color w:val="000000"/>
              </w:rPr>
              <w:t xml:space="preserve">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9001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9002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99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400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6002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401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402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403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2502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4545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40:00Z</dcterms:created>
  <dc:creator>Света</dc:creator>
  <dc:description/>
  <cp:keywords/>
  <dc:language>en-US</dc:language>
  <cp:lastModifiedBy>SD</cp:lastModifiedBy>
  <cp:lastPrinted>2017-11-02T16:25:00Z</cp:lastPrinted>
  <dcterms:modified xsi:type="dcterms:W3CDTF">2018-11-28T07:02:00Z</dcterms:modified>
  <cp:revision>6</cp:revision>
  <dc:subject/>
  <dc:title/>
</cp:coreProperties>
</file>