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280" cy="80899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67071" b="4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-ТЕРРИТОРИ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ИЙ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8.11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35/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ЗАТО Сибирский от 20.12.2017 № 26/76 «О бюджете городского округа ЗАТО Сибирский Алтайского края на 2018 год и плановый период 2019 и 2020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31 Устава муниципального образования городского округа закрытого административно – территориального образования Сибирский Алтайского края, Совет депутатов ЗАТО Сибир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ЗАТО Сибирский от 20.12.2017 № 26/76 «О бюджете городского округа ЗАТО Сибирский Алтайского края на 2018 год и плановый период 2019 и 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пункты 1,2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ского округа ЗАТО Сибирский Алтайского края (далее – местный бюджет) на 2018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в сумме 281 247,9 тыс. рублей, в том числе прогнозируемый объем межбюджетных трансфертов из бюджетов других уровней в сумме 198 755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285 329,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ий объем дефицита местного бюджета в сумме 4 081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я 1, 3, 4, 6, 8, изложить в следующей редакции (прилагаетс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именование приложения 2 изложить в следующей редакции: «Нормативы отчисления доходов в местный бюджет на 2018 год и плановый период 2019 и 2020 год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ы 4 и 5 статьи 3 изложить в следующей редакции: «4. Утвердить общий объем бюджетных ассигнований, направляемых на исполнение публичных нормативных обязательств, на 2018 год в сумме 2254 тыс. рублей, на 2019 год в сумме 1823 тыс. рублей и на 2020 год в сумме 1823 тыс. рубле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ъем бюджетных ассигнований муниципального дорожного фонда на 2018 год в сумме 2856,1 тыс. рублей, на 2019 год в сумме 146,0 тыс. рублей и на 2020 год в сумме 146,0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Сибирский вестни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комиссию Совета депутатов ЗАТО Сибирский по вопросам бюджета, экономической политики и собственности (А.С. Дубовецк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                                                                                    С.И. Ди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b/>
      <w:sz w:val="32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2:51:00Z</dcterms:created>
  <dc:creator>User</dc:creator>
  <dc:description/>
  <cp:keywords/>
  <dc:language>en-US</dc:language>
  <cp:lastModifiedBy>SD</cp:lastModifiedBy>
  <cp:lastPrinted>2018-11-19T11:35:00Z</cp:lastPrinted>
  <dcterms:modified xsi:type="dcterms:W3CDTF">2018-11-28T05:53:00Z</dcterms:modified>
  <cp:revision>10</cp:revision>
  <dc:subject/>
  <dc:title/>
</cp:coreProperties>
</file>