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_»  ___________№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07"/>
        <w:gridCol w:w="5971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61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администрации городского округа ЗАТО Сибирский Алтайского кра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1040 04 0000 12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2032 04 0000 12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 от размещения временно свободных средств 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2084 04 0000 12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азмещения сумм, аккумулируемых в ходе проведения  аукционов по продаже акций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3040 04 0000 12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2 04 0000 12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округов, а также средства от продажи права на заключение 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4 04 0000 12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6 04 0000 12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04 0000 12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4 04 0000 12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4 04 0000 12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14 04 0000 12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14 04 0000 12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24 04 0000 12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34 04 0000 12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4 04 0000 12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очие поступления от использования  имущества, находящегося в собственности городских округов (за исключением имущества муниципальных бюджетных и  автономных  учреждений, а также 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1530 04 0000 13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1994 04 0000 13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064 04 0000 13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4 04 0000 13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1040 04 0000 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Доходы от продажи квартир, находящихся в собственности  городских округов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2 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42 04 0000 41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 городских округов (за исключением имущества муниципальных бюджетных и автономных учреждений), в части  реализации основных средств  по указанному имуществу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43 04 0000 41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 от реализации иного имущества, находящегося в собственности  городских округов (за исключением  имущества муниципальных бюджетных и автономных учреждений, а также 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42 04 0000 44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43 04 0000 44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3040 04 0000 41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3040 04 0000 44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 от распоряжения и реализации  конфискованного и иного имущества, обращенного в доходы городских округ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4040 04 0000 42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 от продажи нематериальных актив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2 04 0000 43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4 04 0000 43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32 04 0000 43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 02040 04 0000 14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, взимаемые органами местного самоуправления  (организациями) городских округ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10 04 0000 14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4 0000 14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2 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4 0000 14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4 0000 14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4 0000 14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4 0000 14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2 04 0000 14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40 04 0000 18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40 04 0000 18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 04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 04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9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 04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4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4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городских округов, связанные с особым режимом безопасного функционирования  закрытых административно-территориальных образова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 04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4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 25027 04 0000 15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городских округов на реализацию мероприяти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осударственной 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"Доступная среда"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25497 04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 25519 04 0000 15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25555 04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 04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4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51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4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51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4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городских округов на осуществление полномочий по составлению (изменению) 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51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4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lang w:eastAsia="en-US"/>
                </w:rPr>
                <w:t>Федеральным законом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т 12 января 1995 года N 5-ФЗ "О ветеранах"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 35176 04 0000 15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lang w:eastAsia="en-US"/>
                </w:rPr>
                <w:t>Федеральным законом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т 24 ноября 1995 года N 181-ФЗ "О социальной защите инвалидов в Российской Федерации"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5469 04 0000 15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 04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2 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45160 04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49999 04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90013 04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90023 04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 04099 04 0000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4050 04 0000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 04000 04 0000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я из бюджетов городских округов (в бюджеты городских округов) 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 04010 04 0000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 04020 04 0000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 04030 04 0000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 25020 04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9 25497 04 0000 15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19 25519 04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19 25555 04 0000 1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19 35118 04 0000 1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19 35120 04 0000 1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19 35135 04 0000 1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lang w:eastAsia="en-US"/>
                </w:rPr>
                <w:t>от 12 января 1995 года N 5-ФЗ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"О ветеранах" и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lang w:eastAsia="en-US"/>
                </w:rPr>
                <w:t>от 24 ноября 1995 года N 181-ФЗ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"О социальной защите инвалидов в Российской Федерации", из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 60010 04 0000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165834.1000" TargetMode="External"/><Relationship Id="rId3" Type="http://schemas.openxmlformats.org/officeDocument/2006/relationships/hyperlink" Target="garantf1://10003548.0" TargetMode="External"/><Relationship Id="rId4" Type="http://schemas.openxmlformats.org/officeDocument/2006/relationships/hyperlink" Target="garantf1://10064504.17" TargetMode="External"/><Relationship Id="rId5" Type="http://schemas.openxmlformats.org/officeDocument/2006/relationships/hyperlink" Target="garantf1://10003548.0" TargetMode="External"/><Relationship Id="rId6" Type="http://schemas.openxmlformats.org/officeDocument/2006/relationships/hyperlink" Target="garantf1://10064504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2:22:00Z</dcterms:created>
  <dc:creator>ZATO12</dc:creator>
  <dc:description/>
  <dc:language>en-US</dc:language>
  <cp:lastModifiedBy>Сергей Диких</cp:lastModifiedBy>
  <cp:lastPrinted>2019-12-06T11:19:00Z</cp:lastPrinted>
  <dcterms:modified xsi:type="dcterms:W3CDTF">2019-12-19T02:22:00Z</dcterms:modified>
  <cp:revision>2</cp:revision>
  <dc:subject/>
  <dc:title/>
</cp:coreProperties>
</file>