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АТО Сибир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20__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местного бюджета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417"/>
        <w:gridCol w:w="152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дефицита местного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на 202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 xml:space="preserve">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на 202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 xml:space="preserve">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92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79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 38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eastAsia="en-US"/>
              </w:rPr>
              <w:t>3 79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 38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средств бюджетов городского округа в течение финансов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2 01 05 00 00 04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eastAsia="en-US"/>
              </w:rPr>
              <w:t>3 79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 38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22:00Z</dcterms:created>
  <dc:creator>User</dc:creator>
  <dc:description/>
  <dc:language>en-US</dc:language>
  <cp:lastModifiedBy>Сергей Диких</cp:lastModifiedBy>
  <dcterms:modified xsi:type="dcterms:W3CDTF">2019-12-19T02:22:00Z</dcterms:modified>
  <cp:revision>2</cp:revision>
  <dc:subject/>
  <dc:title/>
</cp:coreProperties>
</file>