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ТО Сибирски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» _________20__г.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 и подразделам классификации расходов местного бюджета на 2020 и 2021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96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0"/>
        <w:gridCol w:w="572"/>
        <w:gridCol w:w="1860"/>
        <w:gridCol w:w="1860"/>
      </w:tblGrid>
      <w:tr>
        <w:trPr>
          <w:tblHeader w:val="true"/>
          <w:trHeight w:val="3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з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з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 202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 2021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768,8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700,1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7,5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7,5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95,4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95,4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дебная система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1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4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34,3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34,3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фонды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,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97,6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96,6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АЯ ОБОРОНА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,2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3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,2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3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7,3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12,3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47,3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37,3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HАЦИОHАЛЬHАЯ ЭКОНОМИКА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56,9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54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экономические вопросы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1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е хозяйство и рыболовство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рожное хозяйство (дорожные фонды)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9,9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9,9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522,6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526,6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ищ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80,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80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32,6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32,9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90,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93,8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НИЕ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4912,3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960,9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школьное образование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140,2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754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е образование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838,8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549,2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ое образование детей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3,9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858,4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лодежная политика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,3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,3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образования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56,1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26,1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, КИНЕМАТОГРАФИЯ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578,8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345,5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578,8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345,5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АЯ ПОЛИТИКА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70,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70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храна семьи и детства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70,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70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КУЛЬТУРА И СПОРТ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96,8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463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культура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396,8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03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ссовый спорт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,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0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АССОВОЙ ИНФОРМАЦИИ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35,5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,2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иодическая печать и издательства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35,5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,2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овно утвержденные расходы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0,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овно утвержденные расходы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0,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1:47:00Z</dcterms:created>
  <dc:creator>Цалябина Г.В.</dc:creator>
  <dc:description/>
  <cp:keywords/>
  <dc:language>en-US</dc:language>
  <cp:lastModifiedBy>User</cp:lastModifiedBy>
  <dcterms:modified xsi:type="dcterms:W3CDTF">2019-12-12T01:47:00Z</dcterms:modified>
  <cp:revision>2</cp:revision>
  <dc:subject/>
  <dc:title/>
</cp:coreProperties>
</file>