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ТО Сибир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20__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местного бюджета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0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цита мест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1 00 00 00 00 0000 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80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1 05 00 00 00 0000 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80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 городского округа в течение финансового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1 05 00 00 04 0000 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80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22:00Z</dcterms:created>
  <dc:creator>User</dc:creator>
  <dc:description/>
  <dc:language>en-US</dc:language>
  <cp:lastModifiedBy>Сергей Диких</cp:lastModifiedBy>
  <dcterms:modified xsi:type="dcterms:W3CDTF">2019-12-19T02:22:00Z</dcterms:modified>
  <cp:revision>2</cp:revision>
  <dc:subject/>
  <dc:title/>
</cp:coreProperties>
</file>