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1 и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709"/>
        <w:gridCol w:w="1559"/>
        <w:gridCol w:w="709"/>
        <w:gridCol w:w="1418"/>
        <w:gridCol w:w="1381"/>
      </w:tblGrid>
      <w:tr>
        <w:trPr>
          <w:tblHeader w:val="true"/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6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00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, отнесенных к компетенции Главы Администрации и Администрации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1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9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9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97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6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97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6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ередан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хождения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механизмов управления муниципальной собственностью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и развитие материально-технической базы органов местного самоуправления, осуществление обязательных платежей за имущество закрепленное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ценки рыночной стоимости объектов муниципальной собственности, техническая инвентаризация объектов недвижимости, межевание, раздел (выдел) земельных участков и оформление права муниципальной собственности на объекты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изация ведения бухгалтерского уч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0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7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Защита населения и территории ЗАТО Сибирский от чрезвычайных ситуаций и обеспечение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7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борудования и снаряжения для предупреждения и ликвидации чрезвычайных ситуаций и обеспечения пожарной безопасности, обеспечение его эксплуа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предупреждению и ликвидации чрезвычайных ситуаций,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ЕДДС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6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блюдения требований к антитеррористической защищенности объектов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АЦИОHАЛЬH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56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5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чебно-профилактические и реабилитацио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ельск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е полномочия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на 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2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2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(реконструкция), капитальный ремонт, ремонт и содержание автомобильных дорог общего пользования в границах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4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4 S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4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и развитие субъектов малого и среднего предпринимательства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2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26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эксплуатация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государственной экспертизы проектной документации на проведение капитального ремонта объектов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3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32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5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5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содержанию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5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5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озеленению и содержанию элемен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9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9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благоустройства территории и прохождение экспертизы про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ремонт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ормирование современной городской среды на территории городского округа ЗАТО Сибирский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7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7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7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3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ые учреждения по содержанию и эксплуатации имущества, находящегося в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91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60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4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5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48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48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детских дошко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3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38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3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38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3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49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блюдения требований к антитеррористической защищенности объектов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0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42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обще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0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42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1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1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1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1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9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9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5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51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4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4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58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80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1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4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4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4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9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2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рганами  местного самоуправления отдельных полномоч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2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2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2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гражданско-патриотического, духовно-нравственного воспитания молодежи, расширения возможностей для ее эффективной самореализации и формирования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 в сфере молодежной политики, направленных на вовлечение молодежи в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, направленных на профилактику асоциального и деструктивного поведения молодежи, поддержка детей и молодежи, находящиеся в социально-опасном положе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отдыха и оздоровления детей в рамках государственной программы Алтайского края «Развитие образования и молодежной политики в Алтайском кра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6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6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филактику детского дорожно-транспортного травмат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0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0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и молодежной политики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ренные де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Защита населения и территории ЗАТО Сибирский от чрезвычайных ситуаций и обеспечение пожарной безопасно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аганда и обучение населения действиям в случае возникновения чрезвычайных ситуаций и мерам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7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5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7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5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0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тдельных полномочий органов местного самоуправле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1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8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1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8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1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84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и молодежной политики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6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9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03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9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0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вершенствование материально-технической базы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тдельных полномочий органов местного самоуправлен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3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3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3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фессиональных навыков тренерского сост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форм организации массово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населения о социально-экономическом и культурном развит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9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99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99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39:00Z</dcterms:created>
  <dc:creator>Цалябина Г.В.</dc:creator>
  <dc:description/>
  <cp:keywords/>
  <dc:language>en-US</dc:language>
  <cp:lastModifiedBy>User</cp:lastModifiedBy>
  <dcterms:modified xsi:type="dcterms:W3CDTF">2019-12-12T03:20:00Z</dcterms:modified>
  <cp:revision>5</cp:revision>
  <dc:subject/>
  <dc:title/>
</cp:coreProperties>
</file>