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20__г.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домственная структура расходов местного бюджета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7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567"/>
        <w:gridCol w:w="709"/>
        <w:gridCol w:w="1559"/>
        <w:gridCol w:w="567"/>
        <w:gridCol w:w="1134"/>
      </w:tblGrid>
      <w:tr>
        <w:trPr>
          <w:tblHeader w:val="true"/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202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 администрации городского округа ЗАТО Сибирский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177,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380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98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вершенствование муниципального управления в городском округе ЗАТО Сибирс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98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вопросов местного значения отнесенных к компетенции Главы Администрации и Администрации ЗАТО Сиби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98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74,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18,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3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4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4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7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вершенствование муниципального управления в городском округе ЗАТО Сибирс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7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вопросов местного значения отнесенных к компетенции Главы Администрации и Администрации ЗАТО Сиби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7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7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4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подготовку и проведение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0 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0 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9 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9 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18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сероссийской переписи населения в 2020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вершенствование муниципального управления в городском округе ЗАТО Сибирс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47,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2 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2 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2 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ние прохождения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2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2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2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ние механизмов управления муниципальной собственностью и развит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1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оведения ремонтных работ на объектах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и развитие материально-технической базы органов местного самоуправления, осуществление обязательных платежей за имущество закрепленное за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,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муниципальны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7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0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7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7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оценки рыночной стоимости объектов муниципальной собственности, техническая инвентаризация объектов недвижимости, межевание, раздел (выдел) земельных участков и оформление права муниципальной собственности на объекты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7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4 67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изация ведения бухгалтер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9,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5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9,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5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6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5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закупок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5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6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5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6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0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6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87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7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Защита населения и территории ЗАТО Сибирский от чрезвычайных ситуаций и обеспечение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7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оборудования и снаряжения для предупреждения и ликвидации чрезвычайных ситуаций и обеспечения пожарной безопасности, обеспечение его эксплуа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мероприятий по предупреждению и ликвидации чрезвычайных ситуаций,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ЕДДС ЗАТО Сиби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2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4 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2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4 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6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4 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городского округа ЗАТО Сибирс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онно-пропагандистское сопровождение и методическое обеспечение профилактики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блюдения требований к антитеррористической защищенности объектов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АЦИОHАЛЬH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75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я в области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ые полномочия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5 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5 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14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городского округа ЗАТО Сибирский Алтайского края в сферах благоустройства, ЖКХ, градостроительной и дорож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14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14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софинансирование на строительство (реконструкция)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S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74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S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74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(реконструкция), капитальный ремонт, ремонт и содержание автомобильных дорог общего пользования в границах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6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6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е учреждения по благоустройству и содержанию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6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7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6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7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коммунальной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6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3 6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42,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офинансирование на строительство (реконструкцию), капитальный ремонт и ремонт автомобильных дорог общего пользования местного значения в рамках объема бюджетных ассигнований муниципаль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0 04 S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42,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0 04 S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42,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и развитие субъектов малого и среднего предпринимательства в городском округе ЗАТО Сибирский Алтай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736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1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городского округа ЗАТО Сибирский Алтайского края в сферах благоустройства, ЖКХ, градостроительной и дорож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1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эксплуатация имущества, находящего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1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носы на капитальный ремонт общего имущества в многоквартирном до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6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6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33,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городского округа ЗАТО Сибирский Алтайского края в сферах благоустройства, ЖКХ, градостроительной и дорож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33,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33,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оведения ремонтных работ на объектах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6 6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13,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6 6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13,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государственной экспертизы проектной документации на проведение капитального ремонта объектов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6 63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6 63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810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вышение безопасности дорожного движения в городском округе ЗАТО Сибирс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городского округа ЗАТО Сибирский Алтайского края в сферах благоустройства, ЖКХ, градостроительной и дорож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78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78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е учреждения по содержанию объек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3,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3,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1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1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е учреждения по озеленению и содержанию элементов озел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69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69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объек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9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9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ов благоустройства территории и прохождение экспертизы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3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3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ремонт объектов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3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4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1 63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4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ормирование современной городской среды на территории городского округа ЗАТО Сибирск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91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городского округа ЗАТО Сибирский Алтайского края в сферах благоустройства, ЖКХ, градостроительной и дорож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91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эксплуатация имущества, находящего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91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е учреждения по благоустройству и содержанию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6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91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 02 6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91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999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769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,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городского округа ЗАТО Сибирс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онно-пропагандистское сопровождение и методическое обеспечение профилактики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образования в городском округе ЗАТО Сибирский Алтай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19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19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детских дошко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27,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27,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оведения ремонтных работ на объектах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6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3,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6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3,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1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4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37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37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59,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образования в городском округе ЗАТО Сибирский Алтай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56,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обще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56,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27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27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оведения ремонтных работ на объектах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6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7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6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7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51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44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3 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68,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городского округа ЗАТО Сибирс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онно-пропагандистское сопровождение и методическое обеспечение профилактики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образования в городском округе ЗАТО Сибирский Алтай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6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муниципальной системы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дагогические кад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6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6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дополните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0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4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88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4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88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4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4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4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0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4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0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культуры в городском округе ЗАТО Сибирский Алтай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77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нновационного климата в муниципальных бюджетных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 отдельных полномочий органов местного самоуправлен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22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89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89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2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2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8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еализация молодежной политики в городском округе ЗАТО Сибирский Алтай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гражданско-патриотического, духовно-нравственного воспитания молодежи, расширения возможностей для ее эффективной самореализации и формирования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мероприятий в сфере молодежной политики, направленных на вовлечение молодежи в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мероприятий, направленных на профилактику асоциального и деструктивного поведения молодежи, поддержка детей и молодежи, находящиеся в социально-опасном по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отдыха и укрепления здоровь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1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отдыха и оздоровления детей в рамках государственной программы Алтайского края «Развитие образования в Алтай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1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1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2,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2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вышение безопасности дорожного движения в городском округе ЗАТО Сибирс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профилактику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вершенствование муниципального управления в городском округе ЗАТО Сибирс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2,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вопросов местного значения отнесенных к компетенции Главы Администрации и Администрации ЗАТО Сиби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2,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2,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10,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образования в городском округе ЗАТО Сибирский Алтай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муниципальной системы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дагогические кад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6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6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аренные д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6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1 6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оведение общегород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7 6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7 6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Защита населения и территории ЗАТО Сибирский от чрезвычайных ситуаций и обеспечение пожарной безопасно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паганда и обучение населения действиям в случае возникновения чрезвычайных ситуаций и мера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я в области социаль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реализацию мероприятий краевой адресной инвестиционной программы в рамках подпрограммы "Льготная ипотека для молодых учителей в Алтайском крае" государственной программы Алтайского края "Обеспечение доступным и комфортным жильем населения Алтай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6 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86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86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культуры в городском округе ЗАТО Сибирский Алтай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84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материально-технической базы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3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оведения ремонтных работ на объектах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1 6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8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1 6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8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4,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4,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нновационного климата в муниципальных бюджетных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 отдельных полномочий органов местного самоуправлен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51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1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36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1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36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 03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образования в городском округе ЗАТО Сибирский Алтай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2 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,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6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я в области социаль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6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6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3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награждение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3 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4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20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00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городском округе ЗАТО Сибирский Алтайского края»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897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совершенствование материально-технической базы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96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оведения ремонтных работ на объектах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1 6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7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1 6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7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крытого спортивного з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1 6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56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1 6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56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2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1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2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тдельных полномочий органов местного самоуправления в сфер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35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3 1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9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3 1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9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3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6,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3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6,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ние профессиональных навыков тренерского со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4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4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городском округе ЗАТО Сибирский Алтайского края»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ние форм организации массовой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7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7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вершенствование муниципального управления в городском округе ЗАТО Сибирс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9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ирование населения о социально-экономическом и культурном развит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9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в област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7 1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3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7 1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3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7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 07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лучшение условий и охраны труда на территории городского округа ЗАТО Сибирс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2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специалистов по охране труда, обучение и аттестация руководителей, специалистов и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3 6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27:00Z</dcterms:created>
  <dc:creator>Цалябина Г.В.</dc:creator>
  <dc:description/>
  <cp:keywords/>
  <dc:language>en-US</dc:language>
  <cp:lastModifiedBy>User</cp:lastModifiedBy>
  <cp:lastPrinted>2019-12-18T15:03:00Z</cp:lastPrinted>
  <dcterms:modified xsi:type="dcterms:W3CDTF">2019-12-18T08:03:00Z</dcterms:modified>
  <cp:revision>5</cp:revision>
  <dc:subject/>
  <dc:title/>
</cp:coreProperties>
</file>