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20__г.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709"/>
        <w:gridCol w:w="1559"/>
        <w:gridCol w:w="567"/>
        <w:gridCol w:w="1808"/>
      </w:tblGrid>
      <w:tr>
        <w:trPr>
          <w:tblHeader w:val="true"/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202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380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8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8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местного значения отнесенных к компетенции Главы Администрации и Администрации ЗАТО Сиби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8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74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18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3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местного значения отнесенных к компетенции Главы Администрации и Администрации ЗАТО Сиби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4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одготовку и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9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9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18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сероссийской переписи населения в 2020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47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ереданных государстве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прохождения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2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2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2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механизмов управления муниципальной собственностью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1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и развитие материально-технической базы органов местного самоуправления, осуществление обязательных платежей за имущество закрепленное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ценки рыночной стоимости объектов муниципальной собственности, техническая инвентаризация объектов недвижимости, межевание, раздел (выдел) земельных участков и оформление права муниципальной собственности на объекты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изация ведения бухгалтерск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9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9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закупок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5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5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0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7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7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Защита населения и территории ЗАТО Сибирский от чрезвычайных ситуаций и обеспечение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7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оборудования и снаряжения для предупреждения и ликвидации чрезвычайных ситуаций и обеспечения пожарной безопасности, обеспечение его эксплуа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предупреждению и ликвидации чрезвычайных ситуаций,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ЕДДС ЗАТО Сиби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6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-пропагандистское сопровождение и методическое обеспечение профилактики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блюдения требований к антитеррористической защищенности объектов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АЦИОHАЛЬH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75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я в области сельск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е полномочия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5 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5 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14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14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14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финансирование на строительство (реконструкция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4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4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(реконструкция), капитальный ремонт, ремонт и содержание автомобильных дорог общего пользования в границах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благоустройству и содержанию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7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7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оммунальной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2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финансирование на строительство (реконструкцию), капитальный ремонт и ремонт автомобильных дорог общего пользования местного значения в рамках объема бюджетных ассигнований муниципаль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4 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2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4 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2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и развитие субъектов малого и среднего предпринимательства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736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эксплуатация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33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33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33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3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3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государственной экспертизы проектной документации на проведение капитального ремонта объектов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6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6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10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вышение безопасности дорожного движ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78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78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содержанию объек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3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3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1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1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озеленению и содержанию элементов озел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9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9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объек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9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9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ов благоустройства территории и прохождение экспертизы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ремонт объектов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ормирование современной городской среды на территории городского округа ЗАТО Сибирск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91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91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эксплуатация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91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благоустройству и содержанию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91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91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999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69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-пропагандистское сопровождение и методическое обеспечение профилактики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19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19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детских дошко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27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27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3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3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1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7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7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59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56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обще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56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27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27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7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7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5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4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68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-пропагандистское сопровождение и методическое обеспечение профилактики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6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муниципальной системы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е кад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0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88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88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0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0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культуры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7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нновационного климата в муниципальных бюджетных учреждениях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 отдельных полномочий органов местного самоуправлен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2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89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89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2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2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8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гражданско-патриотического, духовно-нравственного воспитания молодежи, расширения возможностей для ее эффективной самореализации и формирования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мероприятий в сфере молодежной политики, направленных на вовлечение молодежи в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мероприятий, направленных на профилактику асоциального и деструктивного поведения молодежи, поддержка детей и молодежи, находящиеся в социально-опасном по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1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1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1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2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вышение безопасности дорожного движ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филактику детского дорожно-транспортного травмат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местного значения отнесенных к компетенции Главы Администрации и Администрации ЗАТО Сиби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0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муниципальной системы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е кад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аренные д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общегород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7 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7 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Защита населения и территории ЗАТО Сибирский от чрезвычайных ситуаций и обеспечение пожарной безопасно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аганда и обучение населения действиям в случае возникновения чрезвычайных ситуаций и мерам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я в области социаль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реализацию мероприятий краевой адресной инвестиционной программы в рамках подпрограммы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8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8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культуры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84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3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8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8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нновационного климата в муниципальных бюджетных учреждениях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 отдельных полномочий органов местного самоуправлен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51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6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6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я в области социаль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20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00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городском округе ЗАТО Сибирский Алтайского края»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89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вершенствование материально-технической базы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9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крытого спортивного з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56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56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тдельных полномочий органов местного самоуправления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35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1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9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1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9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профессиональных навыков тренерского со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4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4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городском округе ЗАТО Сибирский Алтайского края»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форм организации массовой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7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7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9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ирование населения о социально-экономическом и культурном развит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9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3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3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08:00Z</dcterms:created>
  <dc:creator>Цалябина Г.В.</dc:creator>
  <dc:description/>
  <cp:keywords/>
  <dc:language>en-US</dc:language>
  <cp:lastModifiedBy>User</cp:lastModifiedBy>
  <cp:lastPrinted>2019-12-18T15:00:00Z</cp:lastPrinted>
  <dcterms:modified xsi:type="dcterms:W3CDTF">2019-12-18T08:00:00Z</dcterms:modified>
  <cp:revision>11</cp:revision>
  <dc:subject/>
  <dc:title/>
</cp:coreProperties>
</file>