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20__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омственная структура расходов местного бюджета на 2020 и 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1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567"/>
        <w:gridCol w:w="709"/>
        <w:gridCol w:w="1559"/>
        <w:gridCol w:w="709"/>
        <w:gridCol w:w="1418"/>
        <w:gridCol w:w="1381"/>
      </w:tblGrid>
      <w:tr>
        <w:trPr>
          <w:tblHeader w:val="true"/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202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202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513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17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6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0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, отнесенных к компетенции Главы Администрации и Администрации ЗАТО Сибирск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71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7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18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1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9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1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1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97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6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97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6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ереданных государствен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прохождения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механизмов управления муниципальной собственностью и развит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и развитие материально-технической базы органов местного самоуправления, осуществление обязательных платежей за имущество закрепленное за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ценки рыночной стоимости объектов муниципальной собственности, техническая инвентаризация объектов недвижимости, межевание, раздел (выдел) земельных участков и оформление права муниципальной собственности на объекты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изация ведения бухгалтерского уч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закупок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7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7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Защита населения и территории ЗАТО Сибирский от чрезвычайных ситуаций и обеспечение пожарной безопас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7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оборудования и снаряжения для предупреждения и ликвидации чрезвычайных ситуаций и обеспечения пожарной безопасности, обеспечение его эксплуа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предупреждению и ликвидации чрезвычайных ситуаций,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ЕДДС ЗАТО Сибирск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6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6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пропагандистское сопровождение и методическое обеспечение профилактики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блюдения требований к антитеррористической защищенности объектов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АЦИОHАЛЬH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56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5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чебно-профилактические и реабилитацио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4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4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ельск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е полномочия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финансирование на строительство (реконструкция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S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6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S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6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(реконструкция), капитальный ремонт, ремонт и содержание автомобильных дорог общего пользования в границах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благоустройству и содержанию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94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финансирование на строительство (реконструкцию), капитальный ремонт и ремонт автомобильных дорог общего пользования местного значения в рамках объема бюджетных ассигнований муниципального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4 S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4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4 S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4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и развитие субъектов малого и среднего предпринимательства в городском округе ЗАТО Сибирск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2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26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эксплуатация имущества, находящего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государственной экспертизы проектной документации на проведение капитального ремонта объектов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3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3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3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3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безопасности дорожного движения в городском округе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рганизаци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5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5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содержанию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5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5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озеленению и содержанию элементов озеле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9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9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ов благоустройства территории и прохождение экспертизы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ремонт объектов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ормирование современной городской среды на территории городского округа ЗАТО Сибирский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5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7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5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7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5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7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3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ые учреждения по содержанию и эксплуатации имущества, находящегося в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благоустройству и содержанию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91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6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4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5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4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4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детских дошко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31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3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31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3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6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6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83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4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блюдения требований к антитеррористической защищенности объектов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 в городском округе ЗАТО Сибирск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0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4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обще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0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4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школ - детских садов, школ начальных, неполных средних и средн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1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1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6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9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60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9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5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5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4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4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3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5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80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муниципальной системы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е кад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дополните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4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4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4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культуры в городском округе ЗАТО Сибирск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9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нновационного климата в муниципальных бюджетных учреждениях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 органами  местного самоуправления отдельных полномоч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городском округе ЗАТО Сибирск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гражданско-патриотического, духовно-нравственного воспитания молодежи, расширения возможностей для ее эффективной самореализации и формирования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 в сфере молодежной политики, направленных на вовлечение молодежи в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, направленных на профилактику асоциального и деструктивного поведения молодежи, поддержка детей и молодежи, находящиеся в социально-опасном положен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отдыха и оздоровления детей в рамках государственной программы Алтайского края «Развитие образования и молодежной политики в Алтайском крае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6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безопасности дорожного движения в городском округе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филактику детского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0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0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и молодежной политики в городском округе ЗАТО Сибирск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муниципальной системы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е кад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аренные де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общегород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66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66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Защита населения и территории ЗАТО Сибирский от чрезвычайных ситуаций и обеспечение пожарной безопасност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аганда и обучение населения действиям в случае возникновения чрезвычайных ситуаций и мерам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еализацию мероприятий краевой адресной инвестиционной программы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S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S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7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7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5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культуры в городском округе ЗАТО Сибирск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0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нновационного климата в муниципальных бюджетных учреждениях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 отдельных полномочий органов местного самоуправлен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1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8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1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8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1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8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и молодежной политики в городском округе ЗАТО Сибирск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оциаль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награждение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6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96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0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городском округе ЗАТО Сибирский Алтайского края»</w:t>
              <w:b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9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01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вершенствование материально-технической базы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тдельных полномочий органов местного самоуправлен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3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16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3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16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3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профессиональных навыков тренерского соста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городском округе ЗАТО Сибирский Алтайского края»</w:t>
              <w:b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форм организации массовой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ирование населения о социально-экономическом и культурном развит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1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1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9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99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99 6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57:00Z</dcterms:created>
  <dc:creator>Цалябина Г.В.</dc:creator>
  <dc:description/>
  <cp:keywords/>
  <dc:language>en-US</dc:language>
  <cp:lastModifiedBy>User</cp:lastModifiedBy>
  <dcterms:modified xsi:type="dcterms:W3CDTF">2019-12-12T03:50:00Z</dcterms:modified>
  <cp:revision>5</cp:revision>
  <dc:subject/>
  <dc:title/>
</cp:coreProperties>
</file>