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ЗАТО Сибирски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    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  <w:gridCol w:w="16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индивидуального предпринимателя, физического лица – производителей товаров, работ,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субсид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результате предоставления льгот по оплате жилья и коммунальных услуг отдельным категориям граждан по решениям Совета депутатов городского округа ЗАТО Сибирский Алтай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по оснащению приборами учета энергетических ресурсов жилых помещений муниципальной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56:00Z</dcterms:created>
  <dc:creator>Асер</dc:creator>
  <dc:description/>
  <cp:keywords/>
  <dc:language>en-US</dc:language>
  <cp:lastModifiedBy>Депутаты</cp:lastModifiedBy>
  <dcterms:modified xsi:type="dcterms:W3CDTF">2012-12-24T10:11:00Z</dcterms:modified>
  <cp:revision>15</cp:revision>
  <dc:subject/>
  <dc:title/>
</cp:coreProperties>
</file>