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21"/>
        <w:gridCol w:w="419"/>
        <w:gridCol w:w="463"/>
        <w:gridCol w:w="1022"/>
        <w:gridCol w:w="521"/>
        <w:gridCol w:w="1076"/>
      </w:tblGrid>
      <w:tr>
        <w:trPr>
          <w:trHeight w:val="1305" w:hRule="atLeast"/>
        </w:trPr>
        <w:tc>
          <w:tcPr>
            <w:tcW w:w="6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G368"/>
            <w:bookmarkStart w:id="1" w:name="RANGE!A1%3AG368"/>
            <w:bookmarkEnd w:id="1"/>
          </w:p>
        </w:tc>
        <w:tc>
          <w:tcPr>
            <w:tcW w:w="40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4                                                                       к решению 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та депутатов ЗАТО Сибирский  от                                         №        </w:t>
            </w:r>
          </w:p>
        </w:tc>
      </w:tr>
      <w:tr>
        <w:trPr>
          <w:trHeight w:val="255" w:hRule="atLeast"/>
        </w:trPr>
        <w:tc>
          <w:tcPr>
            <w:tcW w:w="6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4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ыс. руб</w:t>
      </w:r>
      <w:r>
        <w:rPr/>
        <w:t>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50"/>
        <w:gridCol w:w="443"/>
        <w:gridCol w:w="442"/>
        <w:gridCol w:w="1225"/>
        <w:gridCol w:w="550"/>
        <w:gridCol w:w="1720"/>
      </w:tblGrid>
      <w:tr>
        <w:trPr>
          <w:tblHeader w:val="true"/>
          <w:trHeight w:val="465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641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9,5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bdr w:val="single" w:sz="4" w:space="0" w:color="00000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ия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87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35,9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35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6,1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1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4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39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34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2,1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2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2,1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1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3,9</w:t>
            </w:r>
          </w:p>
        </w:tc>
      </w:tr>
      <w:tr>
        <w:trPr>
          <w:trHeight w:val="8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2</w:t>
            </w:r>
          </w:p>
        </w:tc>
      </w:tr>
      <w:tr>
        <w:trPr>
          <w:trHeight w:val="2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й  службы в ЗАТО Сибирский Алтайского края на 2011-2013гг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учения муниципальных служащих, как основы их профессионального рост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8</w:t>
            </w:r>
          </w:p>
        </w:tc>
      </w:tr>
      <w:tr>
        <w:trPr>
          <w:trHeight w:val="58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8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82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уровня  пожарной безопасности на территории городского округа ЗАТО Сибирский на 2011-2013 г.г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«Профилактика преступлений и иных правонарушений в муниципальном образовании городском округе ЗАТО Сибирский на 2009 – 2012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"Профилактика наркомании в муниципальном образовании городском округе ЗАТО Сибирский на 2009-2013 г.г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Содействие занятости населения городского округа ЗАТО Сибирский Алтайского края на 2012 год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 на 2008 - 2012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47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3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 по обязательствам муниципалит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5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7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3,1</w:t>
            </w:r>
          </w:p>
        </w:tc>
      </w:tr>
      <w:tr>
        <w:trPr>
          <w:trHeight w:val="34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36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3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</w:tr>
      <w:tr>
        <w:trPr>
          <w:trHeight w:val="36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</w:tr>
      <w:tr>
        <w:trPr>
          <w:trHeight w:val="78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Повышение безопасности дорожного движения в городском округе ЗАТО Сибирский в 2012-2014 г.г.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93,3</w:t>
            </w:r>
          </w:p>
        </w:tc>
      </w:tr>
      <w:tr>
        <w:trPr>
          <w:trHeight w:val="82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,9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6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7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7,9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7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7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6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8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8</w:t>
            </w:r>
          </w:p>
        </w:tc>
      </w:tr>
      <w:tr>
        <w:trPr>
          <w:trHeight w:val="28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13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93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дошкольные учрежд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6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05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1,1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4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дошкольного образования в Алтайском крае" на 2011 - 2015 г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72,1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26,0</w:t>
            </w:r>
          </w:p>
        </w:tc>
      </w:tr>
      <w:tr>
        <w:trPr>
          <w:trHeight w:val="153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6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6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66,0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  за счет средств мест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61,0</w:t>
            </w:r>
          </w:p>
        </w:tc>
      </w:tr>
      <w:tr>
        <w:trPr>
          <w:trHeight w:val="31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,4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0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0,6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онные выплаты на питание обучающимся в муниципальных образовательных учреждениях, нуждающимся в социальной поддерж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8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8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4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7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7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региональных систем обще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8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8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6,4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4</w:t>
            </w:r>
          </w:p>
        </w:tc>
      </w:tr>
      <w:tr>
        <w:trPr>
          <w:trHeight w:val="28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1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Ведомственная целевая программа "Развитие системы отдыха и оздоровления детей в Алтайском крае" на 2011-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1,7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1-2012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енежн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7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разование и здоровье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2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,8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Молодежная политика в муниципальном образовании городском округе закрытого административно-территориального образования Сибирский Алтайского края на 2009-2012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условий для гражданского становления, патриотического, духовнонравственного воспитания молодёжи. Увековечение памяти защитников Отечеств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муниципальная целевая программа "Демографическое развитие в муниципальном образовании  городском округе закрытого административно-территориального образования Сибирский Алтайского края на 2012-2015 годы"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66,5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3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3,5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,7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</w:t>
            </w:r>
          </w:p>
        </w:tc>
      </w:tr>
      <w:tr>
        <w:trPr>
          <w:trHeight w:val="3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8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29 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29 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</w:tr>
      <w:tr>
        <w:trPr>
          <w:trHeight w:val="10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1-2012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казанию натуральных видов социальн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7,4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7,4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,2</w:t>
            </w:r>
          </w:p>
        </w:tc>
      </w:tr>
      <w:tr>
        <w:trPr>
          <w:trHeight w:val="3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,9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2</w:t>
            </w:r>
          </w:p>
        </w:tc>
      </w:tr>
      <w:tr>
        <w:trPr>
          <w:trHeight w:val="2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8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2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2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2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1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49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8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 культуры  на территории городского округа ЗАТО Сибирский Алтайского края на 2011-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9,8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целевая программа "Демографическое развитие Алтайского края" на 2010-2015 г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5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5 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2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2,5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за счет краевых средств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,5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,5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ы, связанные с содержанием ребенка в семье опекуна и приемной семье, а также на вознаграждение приемному родител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счет средств краев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аграждение приемному родител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3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3,5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8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8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8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8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5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5,2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127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физической культуры и спорта в муниципальном образовании городском округе закрытого административно-территориального образования Сибирский на 2011-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и совершенствование материально-технической базы физической культуры и спорт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34:00Z</dcterms:created>
  <dc:creator>Администрация</dc:creator>
  <dc:description/>
  <cp:keywords/>
  <dc:language>en-US</dc:language>
  <cp:lastModifiedBy>Депутаты</cp:lastModifiedBy>
  <cp:lastPrinted>2012-12-20T10:10:00Z</cp:lastPrinted>
  <dcterms:modified xsi:type="dcterms:W3CDTF">2012-12-24T10:05:00Z</dcterms:modified>
  <cp:revision>10</cp:revision>
  <dc:subject/>
  <dc:title/>
</cp:coreProperties>
</file>