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2                                                                                                   № 31/1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ЗАТО Сибир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2011 № 17/120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ЗАТО Сибирский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1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ЗАТО Сибирский от 23.12.2011  № 17/120 «О бюджете городского округа ЗАТО Сибирский Алтайского края на 2012 год и на плановый период 2013 и 2014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ЗАТО Сибирский Алтайского края (далее - местный бюджет) на 201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257244,7 тыс. рублей, в том числе объем межбюджетных трансфертов из бюджетов других уровней в сумме 165727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местного бюджета в сумме 269641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ефицит местного бюджета в сумме 12396,4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4,7 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 Рахае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ж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52:00Z</dcterms:created>
  <dc:creator>Sveta</dc:creator>
  <dc:description/>
  <cp:keywords/>
  <dc:language>en-US</dc:language>
  <cp:lastModifiedBy>Сергей Диких</cp:lastModifiedBy>
  <cp:lastPrinted>2012-12-24T16:04:00Z</cp:lastPrinted>
  <dcterms:modified xsi:type="dcterms:W3CDTF">2012-12-25T05:33:00Z</dcterms:modified>
  <cp:revision>8</cp:revision>
  <dc:subject/>
  <dc:title>РОССИЙСКАЯ ФЕДЕРАЦИЯ</dc:title>
</cp:coreProperties>
</file>