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Приложение 3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 xml:space="preserve">к решению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Совета депутатов ЗАТО Сибирски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от «_____» ___________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>главных администраторов  доходов и источников внутреннего финансирования дефицита местного бюджета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07"/>
        <w:gridCol w:w="5833"/>
      </w:tblGrid>
      <w:tr>
        <w:trPr>
          <w:tblHeader w:val="true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ы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д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61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городского округа ЗАТО Сибирский Алтай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40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32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от размещения временно свободных средств 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84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 аукционов по продаже акций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40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округов, а также средства от продажи права на заключение 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автономных учреждений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color w:val="000000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 учреждений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74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14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24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4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color w:val="000000"/>
                <w:szCs w:val="24"/>
              </w:rPr>
              <w:t>Прочие поступления от использования  имущества, находящегося в собственности городских округов (за исключением имущества муниципальных бюджетных и  автономных  учреждений, а также 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530 04 0000 13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4 04 0000 13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Доходы от продажи квартир, находящихся в собственности  городских округов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40 04 0000 41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color w:val="000000"/>
                <w:szCs w:val="24"/>
              </w:rPr>
              <w:t>Доходы от реализации имущества, находящегося в собственности городских округ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2 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42 04 0000 41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 городских округов (за исключением имущества муниципальных бюджетных и автономных учреждений), в части  реализации основных средств  по указанному имуществу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 от реализации иного имущества, находящегося в собственности  городских округов (за исключением  имущества муниципальных бюджетных и автономных учреждений, а также 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40 04 0000 4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 от реализаци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42 04 0000 4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мущества, находящегося в оперативном управлении учреждений,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43 04 0000 4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40 04 0000 41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городских  округ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части реализации основных средств по указанному имуществу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40 04 0000 4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ства  от распоряжения и реализации  конфискованного и иного имущества, обращенного в доходы городских округов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части реализации материальных запасов по указанному имуществу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40 04 0000 4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от продажи нематериальных актив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 в границах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4 04 0000 43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32 04 0000 43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7020 04 0000 41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40 04 0000 1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управления  (организациями) городских округ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40 04 0000 1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40 04 0000 1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0 04 0000 1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04 0000 1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9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1001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тации бюджетам городских округов на выравнивание бюджетной обеспеченности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1003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1007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закрытых административно-территориальных образовани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1009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1999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003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008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 бюджетам городских округов на обеспечение  жильем молодых семе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009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019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021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ных  гидротехнических сооружени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041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городских округов 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042 04 0000 14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044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 городских округов на обеспечение автомобильными дорогами новых микрорайон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051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городских округов на реализацию федеральных целевых программ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071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редоставление грантов в области науки, культуры, искусства и средств массовой  информаци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073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здание технопарк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074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077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078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080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для обеспечения земельных участков коммунальной инфраструктуры в целях жилищного строительств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081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 02089 04 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городских округов на обеспечение мероприятий по капитальному ремонту многоквартирных домов  и переселению граждан из аварийного жилищного фонда за счет средств бюджет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 02089 04 0001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городских округов  на обеспечение мероприятий по  капитальному ремонту многоквартирных домов  за счет средств бюджет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089 04 0002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 на обеспечение мероприятий по  переселению граждан из аварийного жилищного фонда за  счет средств бюджет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102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104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дистационного обучения инвалид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105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09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роведение капитального ремонта  многоквартирных дом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145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150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999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01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02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03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04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мер социальной поддержки  для лиц, награжденных знаком «Почетный донор СССР», «Почетный донор России»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07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составление (изменение и дополнение) 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14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оощрение лучших учителе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15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21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22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24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27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 родителю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29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 образова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33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здоровление дете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39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закладку и уход за многолетними насаждениям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59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60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69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 03070 04 0000 151 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77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999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4010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4011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премирование победителей  Всероссийского конкурса на звание «Самый благоустроенный город России»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4012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8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закрытых административно- территориальных образований  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3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, на премирование победителей Всероссийского конкурса на звание «Самое благоустроенное городское (сельское) поселение России"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4999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9013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9023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 04000 04 0000 18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 04099 04 0000 18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8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4000 04 0000 18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городских округов (в бюджеты городских округов)  для осуществления возврата (зачета) излишне уплаченных или излишне взысканных сумм налогов, сборов и иных 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00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 трансфертов, имеющих целевое назначение, прошлых лет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00 04 0000 18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10 04 0000 18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 прошлых лет из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  00 0000 00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8:58:00Z</dcterms:created>
  <dc:creator>Света</dc:creator>
  <dc:description/>
  <cp:keywords/>
  <dc:language>en-US</dc:language>
  <cp:lastModifiedBy>Депутаты</cp:lastModifiedBy>
  <cp:lastPrinted>2012-12-24T15:02:00Z</cp:lastPrinted>
  <dcterms:modified xsi:type="dcterms:W3CDTF">2012-12-24T09:03:00Z</dcterms:modified>
  <cp:revision>96</cp:revision>
  <dc:subject/>
  <dc:title/>
</cp:coreProperties>
</file>