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ЗАТО Сибирский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 » ____________  №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2013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120"/>
        <w:gridCol w:w="16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, индивидуального предпринимателя, физического лица – производителей товаров, работ, услу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едоставления субсид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многоотраслевое коммунальное предприят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, возникающих в результате предоставления льгот по оплате жилья и коммунальных услуг отдельным категориям граждан по решениям Совета депутатов городского округа закрытого административно-территориального образования Сибирский Алтайского кр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многоотраслевое коммунальное предприят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образования за капитальный ремонт общего имущества многоквартирных дом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42:00Z</dcterms:created>
  <dc:creator>Асер</dc:creator>
  <dc:description/>
  <cp:keywords/>
  <dc:language>en-US</dc:language>
  <cp:lastModifiedBy>Депутаты</cp:lastModifiedBy>
  <dcterms:modified xsi:type="dcterms:W3CDTF">2012-12-24T09:34:00Z</dcterms:modified>
  <cp:revision>5</cp:revision>
  <dc:subject/>
  <dc:title/>
</cp:coreProperties>
</file>