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Совета депутатов ЗАТО Сибирск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«___» _________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отчисления доходов в местный бюджет  </w:t>
      </w:r>
    </w:p>
    <w:p>
      <w:pPr>
        <w:pStyle w:val="Normal"/>
        <w:jc w:val="center"/>
        <w:rPr/>
      </w:pPr>
      <w:r>
        <w:rPr/>
        <w:t xml:space="preserve">н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  <w:gridCol w:w="1260"/>
      </w:tblGrid>
      <w:tr>
        <w:trPr>
          <w:tblHeader w:val="true"/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, %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В части погашения задолженности и перерасчетов по отмененным налогам, сборам и иным обязательным платежам, в том числе: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 xml:space="preserve">Платежи за проведение поисковых и разведочных работ, мобилизуемые на территориях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емельный налог (по обязательствам, возникшим до 1 января 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  <w:highlight w:val="yellow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Доходы от продажи земельных участков, находящихся  в собственности  городских округов (за исключением земельных участков муниципальных бюджетных 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Платежи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b w:val="false"/>
                <w:color w:val="000000"/>
                <w:szCs w:val="24"/>
              </w:rPr>
              <w:t>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городских округ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Света</dc:creator>
  <dc:description/>
  <cp:keywords/>
  <dc:language>en-US</dc:language>
  <cp:lastModifiedBy>Депутаты</cp:lastModifiedBy>
  <cp:lastPrinted>2012-12-24T14:53:00Z</cp:lastPrinted>
  <dcterms:modified xsi:type="dcterms:W3CDTF">2012-12-24T08:53:00Z</dcterms:modified>
  <cp:revision>51</cp:revision>
  <dc:subject/>
  <dc:title/>
</cp:coreProperties>
</file>