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4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ЗАТО Сибирский </w:t>
        <w:br/>
        <w:t xml:space="preserve">                                                                                                     от  « __ » ________ №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статьям и видам расходов классификации расходов  бюджетов в ведомственной структуре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год</w:t>
      </w:r>
    </w:p>
    <w:p>
      <w:pPr>
        <w:pStyle w:val="Normal"/>
        <w:ind w:left="76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/>
        <w:t>тыс. рублей</w:t>
      </w:r>
    </w:p>
    <w:tbl>
      <w:tblPr>
        <w:tblW w:w="991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619"/>
        <w:gridCol w:w="456"/>
        <w:gridCol w:w="605"/>
        <w:gridCol w:w="1176"/>
        <w:gridCol w:w="576"/>
        <w:gridCol w:w="1230"/>
      </w:tblGrid>
      <w:tr>
        <w:trPr>
          <w:tblHeader w:val="true"/>
          <w:trHeight w:val="255" w:hRule="atLeast"/>
          <w:cantSplit w:val="true"/>
        </w:trPr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239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53,9</w:t>
            </w:r>
          </w:p>
        </w:tc>
      </w:tr>
      <w:tr>
        <w:trPr>
          <w:trHeight w:val="72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</w:tr>
      <w:tr>
        <w:trPr>
          <w:trHeight w:val="72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0</w:t>
            </w:r>
          </w:p>
        </w:tc>
      </w:tr>
      <w:tr>
        <w:trPr>
          <w:trHeight w:val="48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3,2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3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7,1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75,3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1,8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,1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3,3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3,3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3,3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4,1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307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5,4</w:t>
            </w:r>
          </w:p>
        </w:tc>
      </w:tr>
      <w:tr>
        <w:trPr>
          <w:trHeight w:val="72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административных комисс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</w:tr>
      <w:tr>
        <w:trPr>
          <w:trHeight w:val="49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9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67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политики в области </w:t>
              <w:br/>
              <w:t>приватизации и управления государственной собственность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.0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.0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72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</w:t>
              <w:br/>
              <w:t>с общегосударственным управление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,9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ая  целевая программа  развития муниципальной службы в ЗАТО Сибирский Алтайского края на 2011-2013 г.г.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5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1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1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</w:t>
              <w:br/>
              <w:t>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1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1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СОПАСТНОСТЬ И ПРАВООХРАНИТЕЛЬНАЯ ДЕЯТЕЛЬ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3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юсти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</w:t>
              <w:br/>
              <w:t>установленных функц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3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.3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1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1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1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Повышение уровня пожарной безопасности на территории городского округа ЗАТО Сибирский" на 2011-2013 г.г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2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4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4,0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Профилактика преступлений и иных правонарушений в муниципальном образовании городском округе ЗАТО Сибирский на 2013 – 2016 годы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0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Профилактика наркомании в муниципальном образовании городском округе ЗАТО Сибирский на 2009-2013 г.г.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АЦИОHАЛЬHАЯ ЭКОНОМ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5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лучшения условий и охраны труда в организациях, расположенных на территории городского округа ЗАТО Сибирский, на 2012-2014 го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</w:tr>
      <w:tr>
        <w:trPr>
          <w:trHeight w:val="45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Содействие занятости населения городского округа ЗАТО Сибирский Алтайского края"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Поддержки и развития субъектов малого и среднего предпринимательства в городском округе ЗАТО Сибирский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86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6</w:t>
            </w:r>
          </w:p>
        </w:tc>
      </w:tr>
      <w:tr>
        <w:trPr>
          <w:trHeight w:val="48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</w:t>
              <w:br/>
              <w:t>с общегосударственным управление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муниципалит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3.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.03.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31,7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46,7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0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0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5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5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91,1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91,1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</w:tc>
      </w:tr>
      <w:tr>
        <w:trPr>
          <w:trHeight w:val="7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Повышение безопасности дорожного движения в городском округе ЗАТО Сибирский в 2012-2014 г.г.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городского округа ЗАТО Сибирский на 2010-2014 годы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91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срочная муниципальная целевая программа "Доступная среда в муниципальном образовании городском округе закрытом административно-территориальном образовании Сибирский Алтайского края на 2013-2015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2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2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К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06,1</w:t>
            </w:r>
          </w:p>
        </w:tc>
      </w:tr>
      <w:tr>
        <w:trPr>
          <w:trHeight w:val="72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,1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,1</w:t>
            </w:r>
          </w:p>
        </w:tc>
      </w:tr>
      <w:tr>
        <w:trPr>
          <w:trHeight w:val="75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0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1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1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1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29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29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09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66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775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401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390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714,8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675,7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</w:tr>
      <w:tr>
        <w:trPr>
          <w:trHeight w:val="45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дошкольного образования в Алтайском крае" на 2011-2015 го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.1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</w:tr>
      <w:tr>
        <w:trPr>
          <w:trHeight w:val="75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.13.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.13.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8,0</w:t>
            </w:r>
          </w:p>
        </w:tc>
      </w:tr>
      <w:tr>
        <w:trPr>
          <w:trHeight w:val="11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1-2013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едагогические кадр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5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Энергосбережение и повышение энергетической эффективности городского округа ЗАТО Сибирский на 2010-2014 годы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71,3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28,1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28,1</w:t>
            </w:r>
          </w:p>
        </w:tc>
      </w:tr>
      <w:tr>
        <w:trPr>
          <w:trHeight w:val="130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5,0</w:t>
            </w:r>
          </w:p>
        </w:tc>
      </w:tr>
      <w:tr>
        <w:trPr>
          <w:trHeight w:val="8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ых бюджет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96,1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96,1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9.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91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91,2</w:t>
            </w:r>
          </w:p>
        </w:tc>
      </w:tr>
      <w:tr>
        <w:trPr>
          <w:trHeight w:val="24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91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</w:tr>
      <w:tr>
        <w:trPr>
          <w:trHeight w:val="90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1-2013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едагогические кадр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2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5</w:t>
            </w:r>
          </w:p>
        </w:tc>
      </w:tr>
      <w:tr>
        <w:trPr>
          <w:trHeight w:val="93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целевая программа "Адресная социальная помощь гражданам, семьям с детьми, находящимся в трудной жизненной ситуации, проживающим на территории городского округа ЗАТО Сибирский, на 2013-2015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</w:tr>
      <w:tr>
        <w:trPr>
          <w:trHeight w:val="109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1-2013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разование и здоровье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проведение отдыха детей и подростков, их оздоровления и занятости в каникулярное врем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2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</w:tc>
      </w:tr>
      <w:tr>
        <w:trPr>
          <w:trHeight w:val="10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муниципальная программа "Молодежная политика в муниципальном образовании городском округе закрытом административно-территориальном образовании Сибирский Алтайского края на 2013-2015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</w:tr>
      <w:tr>
        <w:trPr>
          <w:trHeight w:val="8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целевая программа "Демографическое развитие в муниципальном образовании городском округе закрытого административно-территориального образования Сибирский Алтайского края на 2012-2015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7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0</w:t>
            </w:r>
          </w:p>
        </w:tc>
      </w:tr>
      <w:tr>
        <w:trPr>
          <w:trHeight w:val="91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целевая программа "Патриотическое воспитание граждан в муниципальном образовании городском округе закрытом административно-территориальном образовании Сибирский Алтайского края на 2012-2015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4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долгосрочная целевая программа "Обеспечение жильем молодых семей в муниципальном образовании городском округе закрытом административно-территориальном образовании Сибирский (ЗАТО Сибирский)" на 2012-2015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2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2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6,7</w:t>
            </w:r>
          </w:p>
        </w:tc>
      </w:tr>
      <w:tr>
        <w:trPr>
          <w:trHeight w:val="67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61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9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3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0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6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комиссий по делам несовершеннолетни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опеки и попечитель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.18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46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обеспечивающие предоставление услуг</w:t>
              <w:br/>
              <w:t>в сфере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0,0</w:t>
            </w:r>
          </w:p>
        </w:tc>
      </w:tr>
      <w:tr>
        <w:trPr>
          <w:trHeight w:val="96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абинеты, централизованные</w:t>
              <w:br/>
              <w:t>бухгалтерии, группы хозяйственного обслуживания, учебные</w:t>
              <w:br/>
              <w:t>фильмотеки, межшкольные учебно-производственные комбинаты,</w:t>
              <w:br/>
              <w:t>логопедические пункт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8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8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 и казенными учреждениям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6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</w:t>
            </w:r>
          </w:p>
        </w:tc>
      </w:tr>
      <w:tr>
        <w:trPr>
          <w:trHeight w:val="93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целевая программа "Адресная социальная помощь гражданам, семьям с детьми, находящимся в трудной жизненной ситуации, проживающим на территории городского округа ЗАТО Сибирский, на 2013-2015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0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1-2013 год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0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едагогические кадры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ая безопасность образовательного учреждения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2.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06,5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06,5</w:t>
            </w:r>
          </w:p>
        </w:tc>
      </w:tr>
      <w:tr>
        <w:trPr>
          <w:trHeight w:val="64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</w:t>
              <w:br/>
              <w:t>культуры и кинематограф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0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9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0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1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1,2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9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,9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, цирки, концертные и другие организации</w:t>
              <w:br/>
              <w:t>исполнительских искусст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,3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,3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,3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79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Развитие культуры на территории городского округа ЗАТО Сибирский  Алтайского края на 2012-2013 г.г.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13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58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2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2,4</w:t>
            </w:r>
          </w:p>
        </w:tc>
      </w:tr>
      <w:tr>
        <w:trPr>
          <w:trHeight w:val="234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34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3,4</w:t>
            </w:r>
          </w:p>
        </w:tc>
      </w:tr>
      <w:tr>
        <w:trPr>
          <w:trHeight w:val="127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34.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3,4</w:t>
            </w:r>
          </w:p>
        </w:tc>
      </w:tr>
      <w:tr>
        <w:trPr>
          <w:trHeight w:val="31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34.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3,4</w:t>
            </w:r>
          </w:p>
        </w:tc>
      </w:tr>
      <w:tr>
        <w:trPr>
          <w:trHeight w:val="43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6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66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6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96,0</w:t>
            </w:r>
          </w:p>
        </w:tc>
      </w:tr>
      <w:tr>
        <w:trPr>
          <w:trHeight w:val="81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8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1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8,0</w:t>
            </w:r>
          </w:p>
        </w:tc>
      </w:tr>
      <w:tr>
        <w:trPr>
          <w:trHeight w:val="76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 за счет средств краевого бюдже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приемного родител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.35.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0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98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98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ы спортивной подготовки (сборные команды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,4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</w:tc>
      </w:tr>
      <w:tr>
        <w:trPr>
          <w:trHeight w:val="96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Развитие физической культуры и спорта в муниципальном образовании городском округе закрытом административно-территориальном образовании Сибирский Алтайского края на 2011-2013 г.г."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.05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0,8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0,8</w:t>
            </w:r>
          </w:p>
        </w:tc>
      </w:tr>
      <w:tr>
        <w:trPr>
          <w:trHeight w:val="540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, учрежденные органами</w:t>
              <w:br/>
              <w:t>законодательной и исполнительной вла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.00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0,8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0,8</w:t>
            </w:r>
          </w:p>
        </w:tc>
      </w:tr>
      <w:tr>
        <w:trPr>
          <w:trHeight w:val="255" w:hRule="atLeast"/>
          <w:cantSplit w:val="true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.99.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0,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08:00Z</dcterms:created>
  <dc:creator>Гикал</dc:creator>
  <dc:description/>
  <dc:language>en-US</dc:language>
  <cp:lastModifiedBy>Сергей Диких</cp:lastModifiedBy>
  <cp:lastPrinted>2012-12-17T14:56:00Z</cp:lastPrinted>
  <dcterms:modified xsi:type="dcterms:W3CDTF">2012-12-25T10:08:00Z</dcterms:modified>
  <cp:revision>2</cp:revision>
  <dc:subject/>
  <dc:title/>
</cp:coreProperties>
</file>