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ТЕРРИТОРИ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ИБИРСКИЙ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>24.12.2012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 w:val="false"/>
          <w:sz w:val="28"/>
          <w:szCs w:val="28"/>
        </w:rPr>
        <w:t>№ 31/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4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4"/>
        <w:ind w:right="-1" w:hanging="0"/>
        <w:rPr>
          <w:sz w:val="28"/>
          <w:szCs w:val="28"/>
        </w:rPr>
      </w:pPr>
      <w:r>
        <w:rPr>
          <w:sz w:val="28"/>
          <w:szCs w:val="28"/>
        </w:rPr>
        <w:t>О бюджете городского округа ЗАТО Сибирский</w:t>
      </w:r>
    </w:p>
    <w:p>
      <w:pPr>
        <w:pStyle w:val="Normal"/>
        <w:shd w:fill="FFFFFF" w:val="clear"/>
        <w:spacing w:lineRule="exact" w:line="314"/>
        <w:ind w:right="-1" w:hanging="0"/>
        <w:rPr>
          <w:sz w:val="28"/>
          <w:szCs w:val="28"/>
        </w:rPr>
      </w:pPr>
      <w:r>
        <w:rPr>
          <w:sz w:val="28"/>
          <w:szCs w:val="28"/>
        </w:rPr>
        <w:t>Алтайского края на 2013 год и на плановый период</w:t>
      </w:r>
    </w:p>
    <w:p>
      <w:pPr>
        <w:pStyle w:val="Normal"/>
        <w:shd w:fill="FFFFFF" w:val="clear"/>
        <w:spacing w:lineRule="exact" w:line="314"/>
        <w:ind w:right="-1" w:hanging="0"/>
        <w:rPr>
          <w:sz w:val="28"/>
          <w:szCs w:val="28"/>
        </w:rPr>
      </w:pPr>
      <w:r>
        <w:rPr>
          <w:sz w:val="28"/>
          <w:szCs w:val="28"/>
        </w:rPr>
        <w:t>2014 и 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статьей 23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ЗАТО Сибирский Алтайского края (далее – местный бюджет) на 201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264239,2 тыс. рублей, в том числе прогнозируемый объем межбюджетных трансфертов из бюджетов других уровней в сумме 159979,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264239,2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14 год и на 201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4 год в сумме 237113,1 тыс. рублей, в том числе прогнозируемый объем межбюджетных трансфертов из бюджетов других уровней в сумме 132853,3 тыс. рублей, и на 2015 год в сумме 239278,9 тыс. рублей, в том числе прогнозируемый объем межбюджетных трансфертов из бюджетов других уровней в сумме 135019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на 2014 год в сумме 237113,1 тыс. рублей, в том числе условно утвержденные расходы в сумме 8061,0 тыс. рублей, и на 2015 год в сумме 239278,9 тыс. рублей, в том числе условно утвержденные расходы в сумме 18684,4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нормативы отчисления доходов в местный бюджет на 2013 год, согласно приложению 1 к настоящему Решению, и на плановый период 2014 и 2015 годов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и источников внутреннего финансирования дефицита местного бюджета,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3 году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ми настоящим Решением и принимаемыми в соответствии с ним нормативными правовыми актами Администрации ЗАТО Сибирски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13 год,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14-2015 годы, согласно приложению 5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3 год в сумме 5509,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13 год, согласно приложению 6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 1 января 2013 года заключение и оплата ранее заключенных получателями средств местного бюджета договоров, исполнение которых осуществляется за счет средств местного бюджета, производятся в пределах бюджетных ассигнований, утвержденных бюджетной росписью местного бюджета и с учетом принят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и принятые к исполнению получателями средств местного бюджета сверх бюджетных ассигнований, утвержденных бюджетной росписью, не подлежат оплате за счет средств местного бюджета на 2013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Установить, что получатели средств местного бюджета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Решения и иные нормативные правовые акты городского округа ЗАТО Сибирский Алтайского края подлежат приведению в соответствие с настоящим Решением в срок до 1 января 2013 года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Решение вступает в силу с 1 января 2013 года, за исключением пункта 11 настоящего Решения, который вступает в силу со дня подписания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 Раха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  <w:tab w:val="right" w:pos="9616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44:00Z</dcterms:created>
  <dc:creator>Ярослав Караваев</dc:creator>
  <dc:description/>
  <cp:keywords/>
  <dc:language>en-US</dc:language>
  <cp:lastModifiedBy>Депутаты</cp:lastModifiedBy>
  <cp:lastPrinted>2012-12-24T14:18:00Z</cp:lastPrinted>
  <dcterms:modified xsi:type="dcterms:W3CDTF">2012-12-24T08:20:00Z</dcterms:modified>
  <cp:revision>44</cp:revision>
  <dc:subject/>
  <dc:title>Проект закона Алтайского края "О краевом бюджете на 2008 год и на плановый период 2009 и 2010 годов" (первое чтение)</dc:title>
</cp:coreProperties>
</file>