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ИЙ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22.11.2012                                                                                                   № 29/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 виде единого налог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ненный доход для отдельных видов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25.06.2012 № 94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статьями 23, 61, 64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истему налогообложения в виде единого налога на вмененный доход  для отдельных видов деятельности на территории городского округа ЗАТО Сибирск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истема налогообложения в виде единого налога на вмененный доход для  отдельных видов деятельности устанавливается в отношении следующих видов предпринимательской деятель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бытовых услуг, их групп, подгрупп, видов и (или) отдельных бытовых услуг, классифицируемых в соответствии  с Общероссийским классификатором услуг на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ветеринар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услуг по ремонту, техническому обслуживанию и мойке автомототранспорт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я автотранспортных услуг по перевозке пассажиров и грузов, осуществляемых организациями 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й главы оказание 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пространение наружной рекламы с использованием рекламных констру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екламы с использованием внешних и внутренних поверхностей транспорт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услуг по временному размещению и проживанию организациями и предпринимателями, использующими в каждом объекте 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начение корректирующего коэффициента базовой доходности К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ющего совокупность особенностей ведения предпринимательской деятельности, определяется путем умножения соответствующих видам деятельности коэффициентов, указанных в приложениях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коэффициента К2, определенное путем умножения соответствующих видам деятельности коэффициентов, указанных в приложениях 1-9 к настоящему решению, менее 0,005, то используется значение коэффициента, равное 0,00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убъектов предпринимательской деятельности, выплачивающих среднюю заработную плату ниже прожиточного минимума, установленного для трудоспособного населения в предыдущем налоговом периоде, значение корректирующего коэффициента базовой доходности К2 принимается равным 1, с учетом фактически отработанного времени работни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трудоспособного населения Алтайского края устанавливается постановлением Администрации Алтайского края в соответствии с законом Алтайского края от 09.11.2004 N 36-ЗС "О порядке установления величины прожиточного минимума в Алтайском крае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- 9 изложить в следующей редакции (прилагаю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Совета депутатов закрытого административно - территориального образования Сибирский  Алтайского края от 29.08.2005 № 6/37 «О системе налогообложения в виде единого налога на вмененный</w:t>
        <w:tab/>
        <w:t xml:space="preserve"> доход для отдельных видов деятельности на территории ЗАТО Сибирс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округа закрытого административно – территориального образования Сибирский Алтайского края от 27.10.2008 № 29 «О внесении изменений в постановление Совета депутатов ЗАТО Сибирский от 29.08.2005 № 6/37 «О системе налогообложения в виде единого налога на вмененный доход для отдельных видов деятельности на территории ЗАТО Сибир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Совета депутатов городского округа закрытого административно – территориального образования Сибирский Алтайского края от 25.12.2008 № 48 «О внесении изменений в постановление Совета депутатов ЗАТО Сибирский от 29.08.2005 № 6/37 «О системе налогообложения в виде единого налога на вмененный доход для отдельных видов деятельности на территории ЗАТО Сибир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Совета депутатов городского округа закрытого административно – территориального образования Сибирский Алтайского края от 26.06.2009 № 13 «О внесении изменений в постановление Совета депутатов ЗАТО Сибирский от 29.08.2005 № 6/37 «О системе налогообложения в виде единого налога на вмененный доход для отдельных видов деятельности на территории ЗАТО Сибир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Совета депутатов городского округа закрытого административно – территориального образования Сибирский Алтайского края от 10.02.2012 № 19/132 «О внесении изменений в постановление Совета депутатов ЗАТО Сибирский от 29.08.2005 № 6/37 «О системе налогообложения в виде единого налога на вмененный доход для отдельных видов деятельности на территории ЗАТО Сибирск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3 года, но не ранее чем по истечении одного месяца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ЗАТО                                                                                 Л.Г. Ра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709"/>
      </w:pPr>
      <w:rPr/>
    </w:lvl>
    <w:lvl w:ilvl="2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  <w:tab w:val="right" w:pos="9616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49:00Z</dcterms:created>
  <dc:creator>Sveta</dc:creator>
  <dc:description/>
  <cp:keywords/>
  <dc:language>en-US</dc:language>
  <cp:lastModifiedBy>Депутаты</cp:lastModifiedBy>
  <cp:lastPrinted>2012-11-22T14:46:00Z</cp:lastPrinted>
  <dcterms:modified xsi:type="dcterms:W3CDTF">2012-11-23T05:13:00Z</dcterms:modified>
  <cp:revision>95</cp:revision>
  <dc:subject/>
  <dc:title>РОССИЙСКАЯ ФЕДЕРАЦИЯ</dc:title>
</cp:coreProperties>
</file>