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Сибирский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ТИП НАСЕЛЕННОГО ПУНКТА, В КОТОРОМ ОСУЩЕСТВЛЯЕТСЯ ПРЕДПРИНИМАТЕЛЬСКАЯ ДЕЯТЕЛЬНОСТЬ  &lt;*&gt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Для городского округа ЗАТО Сибирский Алтайского края коэффициент устанавливается в размере 0,55.</w:t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jc w:val="both"/>
        <w:rPr/>
      </w:pPr>
      <w:r>
        <w:rPr>
          <w:sz w:val="20"/>
          <w:szCs w:val="20"/>
        </w:rPr>
        <w:t>&lt;*&gt; Данный коэффициент не применяется для вида деятельности «Оказание автотранспортных услуг по перевозке пассажиров и грузов, осуществляемых организациями и индивидуальными предпринимателями, эксплуатирующими не более 20 транспортных средст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ЭФФИЦИЕНТ «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 ВИДА ДЕЯТЕЛЬНОСТИ «ОКАЗАНИЕ АВТОТРАНСПОРТНЫХ УСЛУГ ПО ПЕРЕВОЗКЕ ПАССАЖИРОВ И ГРУЗОВ, ОСУЩЕСТВЛЯЕМЫХ ОРГАНИЗАЦИЯМИ И ИНДИВИДУАЛЬНЫМИ ПРЕДПРИНИМАТЕЛЯМИ, ЭКСПЛУАТИРУЮЩИМИ НЕ БОЛЕЕ 20 ТРАНСПОРТНЫХ СРЕДСТ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93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еревозо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возки, при которых одним из пунктов назначения является город Барнау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чие виды перевозок на территории Алтайского кр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возки за пределы Алтайского кр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2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Сибирский 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Б»,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ИТЫВАЮЩИЙ ВИДЫ ДЕЯТЕЛЬНОСТИ &lt;*&gt;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&lt;*&gt; </w:t>
      </w:r>
      <w:r>
        <w:rPr>
          <w:sz w:val="20"/>
          <w:szCs w:val="20"/>
        </w:rPr>
        <w:t>Значение  коэффициента «Б» умножается на 0,9 по видам деятельности «Оказание бытовых услуг», «Оказание ветеринарных услуг», «Оказание услуг по ремонту, техническому обслуживанию и мойке автотранспортных средств» для индивидуальных предпринимателей, привлекающих работников по трудовым договорам (контрактам), и организаций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азание бытовых услуг &lt;*&gt;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ремонт, окраска и пошив обу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ремонт и пошив швейных, меховых и кожаных изделий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ремонт и техническое обслуживание бытовой радиоэлектронной аппаратуры, бытовых машин и бытовых приборов, ремонт и изготовление металлоизделий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ремонт и техническое обслуживание бытовой радиоэлектронной аппаратуры, ремонт бытовых маш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емонт бытовых при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 ремонт и техническое обслуживание оргтех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 ремонт и изготовление металлоизде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 ремонт и изготовление ювелирных изде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изготовление и ремонт мебели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ремонт меб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 прочие услуги по изготовлению и ремонту меб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химическая чистка и крашение, услуги прачеч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ремонт и строительство жилья и других построек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. ремонт жилья и других постро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. строительство жилья и других построек, кроме строительства индивидуальных до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. прочие услуги, оказываемые при ремонте и строительстве жилья и других построек, за исключением строительства индивидуальных дом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услуги фотоателье и фото – и  кинолабораторий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 с применением автоматических (полуавтоматических) аппаратов (машин) для проявки фотопленок и печатания фотограф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. прочие виды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услуги бань и душевых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. услуги «Люкс» (турецкие бани, саун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. прочие бани и душе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услуги парикмахерских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. услуги салонов – парикмахерских «Люкс», услуги салонов – парикмахерс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. парикмахерские  и косметические услуги, оказываемые организациями коммунально-бытового на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услуги предприятий по прока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риту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 обрядов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 прочие услуги производственного харак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 прочие услуги непроизводственного харак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казание ветеринар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казание услуг по ремонту, техническому обслуживанию и мойке автомототранспортных средств &lt;**&gt;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ремонт и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борочно – моечны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шиномонтажные работы, балансировка кол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рочие виды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зничная торговля, осуществляемая через магазины и павильоны с площадью торгового зала по каждому объекту организации торговли не более 150 квадратных метров, палатки, лотки и другие объекты организации торговли, в том числе не имеющие стационарной торговой площади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розничная торговля, осуществляемая через объекты  стационарной торговой сети, имеющая торговые за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рочие объекты организации розничной торгов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розничная торговля, осуществляемая через объекты стационарной торговой сети, не имеющая торговые за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казание услуг общественного питания, осуществляемых при использовании зала площадью не более 150 квадратных метров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услуги питания ресторана, кафе, б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 реализацией пива и (или)  другой алкогольной проду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реализации пива и (или) другой алкогольн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услуги питания закусочно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реализацией пива и (или)  другой алкогольной проду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 реализации пива и (или)  другой алкогольн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услуги питания столово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питания столовых при общеобразовательных школах, профтехучилищах, средних специальных и высших учебных заведениях, лечебных учрежде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питания прочих столов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казание автотранспортных услуг по перевозке пассажиров и грузов, осуществляемых организациями и индивидуальными предпринимателями, эксплуатирующими не более 20 транспортных  средств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ассажирские перевозки транспортным средств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грузовые перевозки транспортным средством  грузоподъемность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2 тонн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 до 5 тонн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5 то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казание услуг по предоставлению во временное владение (в пользование) мест для стоянки автотранспортных средств, а также по хранениюавтотранспортных средств на платных стоянках (за исключением штрафных автостоян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Оказание услуг общественного питания, осуществляемых через объекты организации общественного питания (за исключением оказание услуг общественного питания учреждениями образования, здравоохранения и социального обеспечения) с площадью зала обслуживания посетителей не более 150 квадратных метров по каждому объекту организации общественного пит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спространение наружной рекламы с использованием рекламных констру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мещение рекламы с испоьзованием внешних и внутренних поверхностей транспорт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для временного размещения и проживания не более 500 квадратных мет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а посет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казание услуг по передаче во временное владение и (или) в пользование земельных участков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, и других объектов) и объектов организации общественного питания, не имеющих залов обслуживания посет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Оказание услуг общественного питания, осуществляемых через объекты организации общественного питания, не имеющие зала обслуживания посетител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&gt; При пользовании нескольких видов деятельности используется максимальное значение коэффициентов</w:t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3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Сибирский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В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АССОРТИМЕНТ РЕАЛИЗУЕМЫХ ТОВА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розничной торговли, </w:t>
      </w:r>
    </w:p>
    <w:p>
      <w:pPr>
        <w:pStyle w:val="Normal"/>
        <w:jc w:val="center"/>
        <w:rPr/>
      </w:pPr>
      <w:r>
        <w:rPr/>
        <w:t>осуществляемой через объекты нестационарной торговой сет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8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ализуемых това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абачные изделия: изделия из кожи, меха; автозапчасти и автопринадлежности &lt;*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 xml:space="preserve">Цветы </w:t>
            </w:r>
            <w:r>
              <w:rPr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. Фрукты, овощи </w:t>
            </w:r>
            <w:r>
              <w:rPr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ниги; канцелярские товары; товары детского ассортимента &lt;*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зеты, журналы, прочая печатная продукция; семена &lt;*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Прочие промышленные товары </w:t>
            </w:r>
            <w:r>
              <w:rPr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7. Прочие продовольственные товары </w:t>
            </w:r>
            <w:r>
              <w:rPr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7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се виды реализуемых товаров при разносной торговле, осуществляемой индивидуальными предпринимателями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 технически сложными товарами бытового  назнач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Все виды реализуемых товаров при развозной  торговле, осуществляемой с использованием специализированных или специально оборудованных для торговли транспортных средств, а также мобильного оборудования, применяемого в комплекте с транспортным средств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*&gt;  При реализации товаров разных видов используется максимальное значение коэффици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ля розничной торговл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существляемой через объекты стационарной торговой сети, не имеющие торговых залов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ализуемых това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эффициента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зеты, журналы, а также сопутствующие им товары, продаваемые в отдельно стоящих киосках по продаже газет и журналов, деятельность в которых осуществляется в соответствии с законодательством без применения контрольно – кассовых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чие това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ля розничной торговл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существляемой через объекты стационарной торговой сети, имеющие торговые залы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еализуемых товаров </w:t>
            </w:r>
            <w:r>
              <w:rPr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бель; транспортные средства; ювелирные изделия; верхняя одежда из натуральной кожи, меха; автозапчасти и автопринадлежности; бытовая радиоэлектронная аппаратура, бытовые машины и приборы, оргтехника, телефоны; оружие и патроны к нему; строительные материалы и сантехника; продовольственные това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ежда (за исключением указанной в пункте 1), обувь, головные уб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Цветы, семена, саженцы; канцелярски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ниги, газеты, журналы, прочая печатная проду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мышленные товары детского ассортимента, продукты детского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промышленны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теринарные апте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миссионная торговля товарами, бывшими в употреблении, сданными на реализацию населением, кроме продажи автомобилей и ювелирных издел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&gt;  При реализации товаров разных видов используется максимальное значение коэффици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4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Сибирский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Г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ВЕЛИЧИНУ ДОХОДОВ В ЗАВИСИМОСТИ ОТ РАЗМЕРОВ ПЛОЩАДИ ТОРГОВОГО ЗАЛА (ЗАЛА ОБСЛУЖИВАНИЯ ПОСЕТИТЕЛЕ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щади торгового зала (зала обслуживания посет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квадратных метров включ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квадратных метров включ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 квадратных метров включ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 квадратных метров включ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100 квадратных метров включ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50 квадратных метров включ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Сибирский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Д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ВЕЛИЧИНУ ДОХОДОВ В ЗАВИСИМОСТИ ОТ МЕСТА ОСУЩЕСТВЛЕНИЯ ДЕЯТЕЛЬНОСТИ ВНУТРИ НАСЕЛЕННОГО ПУН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эффициент «Д» устанавливается в размере 1 на всей территории городского округа ЗАТО Сибирский Алтайского кра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6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 Сибирский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Е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ВЕЛИЧИНУ ДОХОДОВ В ЗАВИСИМОСТИ ОТ РАЗМЕРОВ ПЛОЩАДИ ПЛАТНЫХ СТОЯНОК ДЛЯ ХРАНЕНИЯ АВТОТРАНСПОРТ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щади платной стоя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0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2000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0 до 4000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4000 квадратных мет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7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>ЗАТО Сибирский</w:t>
      </w:r>
    </w:p>
    <w:p>
      <w:pPr>
        <w:pStyle w:val="Normal"/>
        <w:ind w:left="6300" w:hanging="0"/>
        <w:rPr/>
      </w:pPr>
      <w:r>
        <w:rPr/>
        <w:t xml:space="preserve"> </w:t>
      </w: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Ж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ВЕЛИЧИНУ ДОХОДОВ В ЗАВИСИМОСТИ ОТ ПЛОЩАДИ РЕКЛАМОНОС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щади рекламонос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пространение и (или) размещение печатной и (или) полиграфической наружной рекламы, в том числе на площади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до 5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 5 до 10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от 10 до 20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т 20 до 100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более 100 квадратных мет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ространение и (или) размещение посредством световых и электронных табло наружной рекламы, в том числе на площади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 1,5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от 1,5 до 10 квадратных метров включит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более 10 квадратных мет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8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Сибирский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З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ТИП РЕКЛАМОНОС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рекламоносителя </w:t>
            </w:r>
            <w:r>
              <w:rPr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эффициент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борд (площадью не более 36 квадратных метр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мауэ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печатной и (или) полиграфической наружной рекла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таб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световой и электронной наружной рекла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&lt;*&gt; Для рекламоносителей с внешней подсветкой применяется дополнительный понижающий коэффициент -0,5.</w:t>
      </w:r>
      <w:r>
        <w:br w:type="page"/>
      </w:r>
    </w:p>
    <w:p>
      <w:pPr>
        <w:pStyle w:val="Normal"/>
        <w:ind w:left="6300" w:hanging="0"/>
        <w:rPr/>
      </w:pPr>
      <w:r>
        <w:rPr/>
        <w:t>Приложение 9</w:t>
      </w:r>
    </w:p>
    <w:p>
      <w:pPr>
        <w:pStyle w:val="Normal"/>
        <w:ind w:left="6300" w:hanging="0"/>
        <w:rPr/>
      </w:pPr>
      <w:r>
        <w:rPr/>
        <w:t>к решению Совета депутатов</w:t>
      </w:r>
    </w:p>
    <w:p>
      <w:pPr>
        <w:pStyle w:val="Normal"/>
        <w:ind w:left="6300" w:hanging="0"/>
        <w:rPr/>
      </w:pPr>
      <w:r>
        <w:rPr/>
        <w:t xml:space="preserve">ЗАТО Сибирский </w:t>
      </w:r>
    </w:p>
    <w:p>
      <w:pPr>
        <w:pStyle w:val="Normal"/>
        <w:ind w:left="6300" w:hanging="0"/>
        <w:rPr/>
      </w:pPr>
      <w:r>
        <w:rPr/>
        <w:t xml:space="preserve">от ______________ № ______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ЭФФИЦИЕНТ «И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ЫВАЮЩИЙ ВЕЛИЧИНУ ДОХОДОВ В ЗАВИСИМОСТИ ОТ МЕСТА ОСУЩЕСТВЛЕНИЯ ДЕЯТЕЛЬНОСТИ ВНУТРИ НАСЕЛЕННОГО ПУНКТА ДЛЯ ВИДА ДЕЯТЕЛЬНОСТИ «РАСПРОСТРАНЕНИЕ И (ИЛИ) РАЗМЕЩЕНИЕ НАРУЖНОЙ РЕКЛАМ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Коэффициент «И» устанавливается в размере 1.</w:t>
      </w:r>
    </w:p>
    <w:sectPr>
      <w:type w:val="nextPage"/>
      <w:pgSz w:w="11906" w:h="16838"/>
      <w:pgMar w:left="1080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49:00Z</dcterms:created>
  <dc:creator>Sveta</dc:creator>
  <dc:description/>
  <cp:keywords/>
  <dc:language>en-US</dc:language>
  <cp:lastModifiedBy>Депутаты</cp:lastModifiedBy>
  <cp:lastPrinted>2012-11-12T11:52:00Z</cp:lastPrinted>
  <dcterms:modified xsi:type="dcterms:W3CDTF">2012-11-22T09:29:00Z</dcterms:modified>
  <cp:revision>92</cp:revision>
  <dc:subject/>
  <dc:title>РОССИЙСКАЯ ФЕДЕРАЦИЯ</dc:title>
</cp:coreProperties>
</file>