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0.2012                                                                                                   № 28/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О Сибирский от 23.12.2011 № 17/1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городского округа ЗАТО Сиб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на 2012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1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ЗАТО Сибирский от 23.12.2011  № 17/120 «О бюджете городского округа ЗАТО Сибирский Алтайского края на 2012 год и на плановый период 2013 и 2014 годов»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4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Сибирски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Совета депутатов ЗАТО Сибирский по вопросам бюджета, экономической политики и собственности (Л.Г.Рахаев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ож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sz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04:00Z</dcterms:created>
  <dc:creator>Sveta</dc:creator>
  <dc:description/>
  <cp:keywords/>
  <dc:language>en-US</dc:language>
  <cp:lastModifiedBy>Депутаты</cp:lastModifiedBy>
  <cp:lastPrinted>2012-10-22T10:13:00Z</cp:lastPrinted>
  <dcterms:modified xsi:type="dcterms:W3CDTF">2012-11-01T05:48:00Z</dcterms:modified>
  <cp:revision>10</cp:revision>
  <dc:subject/>
  <dc:title>РОССИЙСКАЯ ФЕДЕРАЦИЯ</dc:title>
</cp:coreProperties>
</file>