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5.10.2012                                                                                                   № 26/1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О Сибирс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правового ак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городского окру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ытого административно - территори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бирский Алтай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Совета депутатов ЗАТО Сибирский от 15.12.2005 № 9/88 «Об утверждении Положения о публичных слушаниях в муниципальном образовании городском округе ЗАТО Сибирский», руководствуясь  статьями 15, 60, 61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1.Назначить проведение публичных слушаний </w:t>
      </w:r>
      <w:r>
        <w:rPr>
          <w:bCs/>
          <w:sz w:val="28"/>
          <w:szCs w:val="28"/>
        </w:rPr>
        <w:t>по проекту муниципального правового акта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ин</w:t>
      </w:r>
      <w:r>
        <w:rPr>
          <w:bCs/>
          <w:color w:val="0D0D0D"/>
          <w:sz w:val="28"/>
          <w:szCs w:val="28"/>
        </w:rPr>
        <w:t>ициированных Советом депутатов ЗАТО Сибирский, на 29.10.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разовать оргкомитет, ответственный за организацию и проведение публичных слушаний по обсуждению проекта </w:t>
      </w:r>
      <w:r>
        <w:rPr>
          <w:bCs/>
          <w:sz w:val="28"/>
          <w:szCs w:val="28"/>
        </w:rPr>
        <w:t>муниципального правового акта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 (далее – оргкомитет) в следующем состав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А.С. Дубовецкий, председатель комиссии Совета депутатов ЗАТО Сибирский по вопросам законности, правопорядка и местного самоуправл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.Г. Гармаш, депутат Совета депутатов ЗАТО Сибирский по избирательному округу № 2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.В. Юрочкина, депутат Совета депутатов ЗАТО Сибирский по избирательному округу № 1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Л.В. Другова, начальник организационного отдела Администрации ЗАТО Сибирский (по согласованию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Г.К. Шелудякова, начальник юридического отдела Администрации ЗАТО Сибирский (по согласованию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О.Д. Гребнева, специалист 1 категории аппарата Совета депутатов ЗАТО Сибирски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Оргкомитету определить место проведения публичных слушаний, подготовить повестку проведения публичных слушаний, оповестить население муниципального образования городского округа ЗАТО Сибирский о проведении публичных слушани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Настоящее решение и проект муниципального правового акта 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 опубликовать в газете «Сибирски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Н.М. Ко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09:00Z</dcterms:created>
  <dc:creator>Yurist</dc:creator>
  <dc:description/>
  <cp:keywords/>
  <dc:language>en-US</dc:language>
  <cp:lastModifiedBy>Депутаты</cp:lastModifiedBy>
  <cp:lastPrinted>2011-11-08T17:29:00Z</cp:lastPrinted>
  <dcterms:modified xsi:type="dcterms:W3CDTF">2012-10-09T02:03:00Z</dcterms:modified>
  <cp:revision>27</cp:revision>
  <dc:subject/>
  <dc:title/>
</cp:coreProperties>
</file>