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ИЙ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0.2012                                                                                                   № 26/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Сибирский от 23.12.2011 № 17/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ЗАТО Сибирский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ЗАТО Сибирский от 23.12.2011  № 17/120 «О бюджете городского округа ЗАТО Сибирский Алтайского края на 2012 год и на плановый период 2013 и 2014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ЗАТО Сибирский Алтайского края (далее - местный бюджет) на 201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256135,3 тыс. рублей, в том числе объем межбюджетных трансфертов из бюджетов других уровней в сумме 164617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в сумме 268531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ефицит местного бюджета в сумме 12396,4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4 и 8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shd w:fill="FFFFFF" w:val="clear"/>
        <w:spacing w:lineRule="exact" w:line="314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Администрации ЗАТО Сибирский при формировании проекта решения Совета депутатов ЗАТО Сибирский «О бюджете городского округа ЗАТО Сибирский Алтайского края на 2013 год  и на плановый период 2014 и 2015 годов» учесть расходы по замене окон в общежитии по адресу: ЗАТО Сибирский, ул. Кедровая 11/1, Кедровая 11/2.</w:t>
      </w:r>
    </w:p>
    <w:p>
      <w:pPr>
        <w:pStyle w:val="Normal"/>
        <w:shd w:fill="FFFFFF" w:val="clear"/>
        <w:spacing w:lineRule="exact" w:line="314"/>
        <w:ind w:right="-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 Рахаева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  <w:tab w:val="right" w:pos="9616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04:00Z</dcterms:created>
  <dc:creator>Sveta</dc:creator>
  <dc:description/>
  <cp:keywords/>
  <dc:language>en-US</dc:language>
  <cp:lastModifiedBy>Сергей Диких</cp:lastModifiedBy>
  <cp:lastPrinted>2012-10-08T14:49:00Z</cp:lastPrinted>
  <dcterms:modified xsi:type="dcterms:W3CDTF">2012-10-09T04:05:00Z</dcterms:modified>
  <cp:revision>22</cp:revision>
  <dc:subject/>
  <dc:title>РОССИЙСКАЯ ФЕДЕРАЦИЯ</dc:title>
</cp:coreProperties>
</file>