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ГОРОДСКОГО ОКРУГА ЗАКРЫТ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-ТЕРРИТОРИ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БИРСКИЙ АЛТАЙ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6.2012                                                                                            № 24/15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О Сибир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городского округа ЗАТО Сибир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тайского края за 201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ёй 23 Устава муниципального образования городского округа закрытого административно – территориального образования Сибирский Алтайского края, Совет депутатов ЗАТО Сибирский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отчет </w:t>
      </w:r>
      <w:r>
        <w:rPr>
          <w:sz w:val="28"/>
          <w:szCs w:val="28"/>
        </w:rPr>
        <w:t>об исполнении бюджета городского округа ЗАТО Сибирский Алтайского края за 2011 год,</w:t>
      </w:r>
      <w:r>
        <w:rPr>
          <w:color w:val="000000"/>
          <w:sz w:val="28"/>
          <w:szCs w:val="28"/>
        </w:rPr>
        <w:t xml:space="preserve"> в том числе общий объём доходов в сумме 262959,5 тыс. рублей, общий объём расходов в сумме 262657,1 тыс. рублей с превышением доходов над расходами (профицит бюджета) в сумме 0,3 тыс. рублей и со следующими показателями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по доходам местного бюджета по кодам классификации доходов бюджетов согласно приложению 1 к настоящему решению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по доходам местного бюджета по кодам видов доходов, подвидов доходов, классификации операций сектора государственного управления, относящихся к доходам бюджетов согласно приложению 2 к настоящему решению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по расходам местного бюджета по ведомственной структуре расходов бюджетов согласно приложению 3 к настоящему решению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по расходам местного бюджета по разделам и подразделам классификации расходов бюджетов согласно приложению 4 к настоящему решению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источникам финансирования дефицита местного бюджета по кодам классификации источников финансирования дефицитов бюджетов согласно приложению 5 к настоящему решению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точникам финансирования дефицита местного бюджета по </w:t>
      </w:r>
      <w:r>
        <w:rPr>
          <w:sz w:val="28"/>
          <w:szCs w:val="28"/>
        </w:rPr>
        <w:t>кодам групп, подгрупп, статей, видов источников финансирования дефицита бюджета классификации операции сектора государственного управления, относящихся к источникам финансирования дефицитов бюджетов согласно приложению 6 к настоящему решению.</w:t>
      </w:r>
    </w:p>
    <w:p>
      <w:pPr>
        <w:pStyle w:val="Normal"/>
        <w:shd w:fill="FFFFFF" w:val="clear"/>
        <w:spacing w:lineRule="exact" w:line="314"/>
        <w:ind w:right="-2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Поручить Администрации ЗАТО Сибирский привести земельные отношения на территории городского округа закрытого административно-территориального образования Сибирский Алтайского края в </w:t>
      </w:r>
      <w:r>
        <w:rPr>
          <w:sz w:val="28"/>
          <w:szCs w:val="28"/>
        </w:rPr>
        <w:t>соответствие с действующим законодательством</w:t>
      </w:r>
      <w:r>
        <w:rPr>
          <w:color w:val="000000"/>
          <w:sz w:val="28"/>
          <w:szCs w:val="28"/>
        </w:rPr>
        <w:t xml:space="preserve"> до 01.12.2012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опубликовать в газете «Сибирский вестни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возложить на комиссию Совета депутатов ЗАТО Сибирский по вопросам бюджета, экономической политики собственности (Л.Г. Рахаева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ТО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М. Кож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2:33:00Z</dcterms:created>
  <dc:creator>Sveta</dc:creator>
  <dc:description/>
  <cp:keywords/>
  <dc:language>en-US</dc:language>
  <cp:lastModifiedBy>Dikih</cp:lastModifiedBy>
  <cp:lastPrinted>2012-07-02T10:24:00Z</cp:lastPrinted>
  <dcterms:modified xsi:type="dcterms:W3CDTF">2012-07-02T09:38:00Z</dcterms:modified>
  <cp:revision>29</cp:revision>
  <dc:subject/>
  <dc:title>РОССИЙСКАЯ ФЕДЕРАЦИЯ</dc:title>
</cp:coreProperties>
</file>