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6.2012                                                                                                   № 23/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 Сибирский от 23.12.2011 № 17/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ЗАТО Сибирский 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ЗАТО Сибирский от 23.12.2011  № 17/120 «О бюджете городского округа ЗАТО Сибирский Алтайского края на 2012 год и на плановый период 2013 и 2014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ЗАТО Сибирский Алтайского края (далее - местный бюджет) на 201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255817,6 тыс. рублей, в том числе объем межбюджетных трансфертов из бюджетов других уровней в сумме 164300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местного бюджета в сумме 266233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10416,1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решение пунктом 10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источники финансирования дефицита местного бюджета на 2012 год согласно приложению 8 к настоящему решению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ы 10-14 решения считать соответственно пунктами 11-1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 4, 6 изложить в следующе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комиссию Совета депутатов ЗАТО Сибирский по вопросам бюджета, экономической политики и собственности (Л.Г.Рахае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     Н.М. Кожа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8"/>
      </w:tblGrid>
      <w:tr>
        <w:trPr>
          <w:trHeight w:val="1026" w:hRule="atLeast"/>
        </w:trPr>
        <w:tc>
          <w:tcPr>
            <w:tcW w:w="4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18:00Z</dcterms:created>
  <dc:creator>Sveta</dc:creator>
  <dc:description/>
  <cp:keywords/>
  <dc:language>en-US</dc:language>
  <cp:lastModifiedBy>Депутаты</cp:lastModifiedBy>
  <cp:lastPrinted>2009-05-14T08:49:00Z</cp:lastPrinted>
  <dcterms:modified xsi:type="dcterms:W3CDTF">2012-06-05T10:48:00Z</dcterms:modified>
  <cp:revision>11</cp:revision>
  <dc:subject/>
  <dc:title>РОССИЙСКАЯ ФЕДЕРАЦИЯ</dc:title>
</cp:coreProperties>
</file>