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521"/>
        <w:gridCol w:w="419"/>
        <w:gridCol w:w="463"/>
        <w:gridCol w:w="1022"/>
        <w:gridCol w:w="521"/>
        <w:gridCol w:w="1076"/>
      </w:tblGrid>
      <w:tr>
        <w:trPr>
          <w:trHeight w:val="1305" w:hRule="atLeast"/>
        </w:trPr>
        <w:tc>
          <w:tcPr>
            <w:tcW w:w="6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G368"/>
            <w:bookmarkStart w:id="1" w:name="RANGE!A1%3AG368"/>
            <w:bookmarkEnd w:id="1"/>
          </w:p>
        </w:tc>
        <w:tc>
          <w:tcPr>
            <w:tcW w:w="40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4                                                                       к решению Совета депутатов 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О Сибирский 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   №       </w:t>
            </w:r>
          </w:p>
        </w:tc>
      </w:tr>
      <w:tr>
        <w:trPr>
          <w:trHeight w:val="255" w:hRule="atLeast"/>
        </w:trPr>
        <w:tc>
          <w:tcPr>
            <w:tcW w:w="6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4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 бюджетов в ведомственной структуре расходов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p>
      <w:pPr>
        <w:pStyle w:val="Normal"/>
        <w:tabs>
          <w:tab w:val="clear" w:pos="708"/>
          <w:tab w:val="left" w:pos="8760" w:leader="none"/>
        </w:tabs>
        <w:spacing w:lineRule="atLeas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16"/>
        <w:gridCol w:w="416"/>
        <w:gridCol w:w="416"/>
        <w:gridCol w:w="1152"/>
        <w:gridCol w:w="516"/>
        <w:gridCol w:w="1620"/>
      </w:tblGrid>
      <w:tr>
        <w:trPr>
          <w:tblHeader w:val="true"/>
          <w:trHeight w:val="54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Б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33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29,3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870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2 03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6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2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4,6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4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4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61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3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9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0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8,9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5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2</w:t>
            </w:r>
          </w:p>
        </w:tc>
      </w:tr>
      <w:tr>
        <w:trPr>
          <w:trHeight w:val="2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муниципальной  службы в ЗАТО Сибирский Алтайского края на 2011-2013гг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учения муниципальных служащих, как основы их профессионального рост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6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регистрация актов гражданского состояния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,3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 3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8</w:t>
            </w:r>
          </w:p>
        </w:tc>
      </w:tr>
      <w:tr>
        <w:trPr>
          <w:trHeight w:val="5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8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5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9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82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вышение уровня  пожарной безопасности на территории городского округа ЗАТО Сибирский на 2011-2013 г.г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1,5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«Профилактика преступлений и иных правонарушений в муниципальном образовании городском округе ЗАТО Сибирский на 2009 – 201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4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"Профилактика наркомании в муниципальном образовании городском округе ЗАТО Сибирский на 2009-2013 г.г.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5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экономически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улучшения условий и охраны труда в организациях, расположенных на территории городского округа ЗАТО Сибирский, на 2012-2014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2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Содействие занятости населения городского округа ЗАТО Сибирский Алтайского края на 2012 год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мероприятия в других видах транспор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улично-дорожной сети в городах, рабочих поселках, поселках городского типа и села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«Поддержки и развития субъектов малого и среднего предпринимательства в городском округе ЗАТО Сибирский алтайского края на 2008 - 201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раструктура поддержки малого и среднего предприним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25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8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выплаты по обязательствам муниципалит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 03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86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92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1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18,2</w:t>
            </w:r>
          </w:p>
        </w:tc>
      </w:tr>
      <w:tr>
        <w:trPr>
          <w:trHeight w:val="34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6,4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1,7</w:t>
            </w:r>
          </w:p>
        </w:tc>
      </w:tr>
      <w:tr>
        <w:trPr>
          <w:trHeight w:val="36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78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Повышение безопасности дорожного движения в городском округе ЗАТО Сибирский в 2010-2011 г.г.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0</w:t>
            </w:r>
          </w:p>
        </w:tc>
      </w:tr>
      <w:tr>
        <w:trPr>
          <w:trHeight w:val="2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4,8</w:t>
            </w:r>
          </w:p>
        </w:tc>
      </w:tr>
      <w:tr>
        <w:trPr>
          <w:trHeight w:val="82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8,9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6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7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7,2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7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7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6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56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,0</w:t>
            </w:r>
          </w:p>
        </w:tc>
      </w:tr>
      <w:tr>
        <w:trPr>
          <w:trHeight w:val="2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юридическим лицам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54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80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ские дошкольные учрежд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0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92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2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100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тимулирующих надбавок педагогическим работникам муниципальных дошкольных образовательных учреждений, муниципальных автономных образовательных учрежден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 0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Развитие дошкольного образования в Алтайском крае" на 2011 - 2015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 Алтайского кра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5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13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11,6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5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5,3</w:t>
            </w:r>
          </w:p>
        </w:tc>
      </w:tr>
      <w:tr>
        <w:trPr>
          <w:trHeight w:val="153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, а также дополнительного образования в общеобразовательных учреждениях за счет средст краев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21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  за счет средст местн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5,3</w:t>
            </w:r>
          </w:p>
        </w:tc>
      </w:tr>
      <w:tr>
        <w:trPr>
          <w:trHeight w:val="31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0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5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онные выплаты на питание обучающимся в муниципальных образовательных учреждениях, нуждающимся в социальной поддержк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99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4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4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4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8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8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региональных систем обще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,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6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"Энергосбережение и повышение энергетической эффективности городского округа ЗАТО Сибирский на 2010-2014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0</w:t>
            </w:r>
          </w:p>
        </w:tc>
      </w:tr>
      <w:tr>
        <w:trPr>
          <w:trHeight w:val="2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31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7,4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9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Ведомственная целевая программа "Развитие системы отдыха и оздоровления детей в Алтайском крае"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 07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7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енежной помощ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бразование и здоровье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Организация и проведение отдыха детей и подростков, их оздоровления и занятости в каникулярное врем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9,8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,3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Молодежная политика в муниципальном образовании городском округе закрытого административно-территориального образования Сибирский Алтайского края на 2009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Формирование условий для гражданского становления, патриотического, духовнонравственного воспитания молодёжи. Увековечение памяти защитников Отечеств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36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осрочная муниципальная целева программа "Демографическое развитие в муниципальном образовании  городском округе закрытого административно-территориального образования Сибирский Алтайского края на 2012-2015 годы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осрочная муниципальная целев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2-2015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85,4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9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1,2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9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,6</w:t>
            </w:r>
          </w:p>
        </w:tc>
      </w:tr>
      <w:tr>
        <w:trPr>
          <w:trHeight w:val="30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5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15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</w:tr>
      <w:tr>
        <w:trPr>
          <w:trHeight w:val="102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Адресная социальная помощь гражданам, семьям с детьми, проживающим на территории городского округа ЗАТО Сибирский на 2010-2012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казанию натуральных видов социальной помощ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муниципальной системы образования на территории  городского округа закрытого административно-территориального образования Сибирский Алтайского края на 2011 - 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системы общего и дополнительного образования детей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Педагогические кадр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Комплексная безопасность образовательного учреждения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00,8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00,8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12,1</w:t>
            </w:r>
          </w:p>
        </w:tc>
      </w:tr>
      <w:tr>
        <w:trPr>
          <w:trHeight w:val="30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культуры и кинематограф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9,9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7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8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0,7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2,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и постоянные выстав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2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49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1,6</w:t>
            </w:r>
          </w:p>
        </w:tc>
      </w:tr>
      <w:tr>
        <w:trPr>
          <w:trHeight w:val="8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 культуры  на территории городского округа ЗАТО Сибирский Алтайского края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"Пополнение библиотечных, музейных и методических фондов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3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мощ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 6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2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за счет краевых средств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ы, связанные с содержанием ребенка в семье опекуна и приемной семье, а также на вознаграждение приемному родителю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счет средств краевого бюдже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6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награждение приемному родител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 35 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3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29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16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127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целевая программа "Развитие физической культуры и спорта в муниципальном образовании городском округе закрытого административно-территориального образования Сибирский на 2011-2013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Развитие и совершенствование материально-технической базы физической культуры и спорт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,0</w:t>
            </w:r>
          </w:p>
        </w:tc>
      </w:tr>
      <w:tr>
        <w:trPr>
          <w:trHeight w:val="76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"Совершенствование форм организации массовой физической культуры и спорта, подготовка спортивного резерва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 0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,3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06:00Z</dcterms:created>
  <dc:creator>Администрация</dc:creator>
  <dc:description/>
  <cp:keywords/>
  <dc:language>en-US</dc:language>
  <cp:lastModifiedBy>Депутаты</cp:lastModifiedBy>
  <cp:lastPrinted>2011-04-19T11:19:00Z</cp:lastPrinted>
  <dcterms:modified xsi:type="dcterms:W3CDTF">2012-06-05T09:23:00Z</dcterms:modified>
  <cp:revision>7</cp:revision>
  <dc:subject/>
  <dc:title/>
</cp:coreProperties>
</file>