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ЗАКРЫТОГО</w:t>
        <w:br/>
        <w:t>АДМИНИСТРАТИВНО – ТЕРРИТОРИАЛЬ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2012                                                                                                  №  22/1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 ЗАТО Сибирский от 25.12.2008 № 49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целевой  программы «Профилактика преступлен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иных правонарушений в муниципальном образовани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м округе ЗАТО Сибирский Алтайского края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09-2012 годы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ЗАТО Сибирский от 10.04.2012 № 21/142 «О внесении изменений в решение Совета депутатов городского округа ЗАТО Сибирский Алтайского края от 23.12.2011 № 17/120 «О бюджете городского округа ЗАТО Сибирский Алтайского края на 2012 год и на плановый период 2013 и 2014 годов»,  руководствуясь статьями  61, 64 Устава муниципального образования городского округа закрытого административно-территориального образования Сибирский Алтайского края, в целях оптимизации бюджетных расходов в 2011 году, Совет депутатов ЗАТО Сибирский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решение Совета депутатов городского округа ЗАТО Сибирский от 25.12.2008 № 49 «Об утверждении целевой программы «Профилактика преступлений и иных правонарушений в муниципальном образовании городском округе ЗАТО Сибирский Алтайского края на 2009-2012 годы» следующее измене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 2.4 Перечня программных мероприятий целевой программы «Профилактика преступлений и иных правонарушений в муниципальном образовании городском округе ЗАТО Сибирский Алтайского края на 2009-2012 годы», утвержденной указанным решением,  изложить в следующей  редакции (прилагается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Сибирский вестник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исполнением настоящего решения возложить на комиссию Совета депутатов ЗАТО Сибирский по вопросам законности, правопорядка и местного самоуправления (А.С. Дубовецкий).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                                                                                            Н.М. Кожа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cs="Times New Roman"/>
      <w:i/>
      <w:iCs/>
      <w:color w:val="80008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2:10:00Z</dcterms:created>
  <dc:creator>Lena</dc:creator>
  <dc:description/>
  <cp:keywords/>
  <dc:language>en-US</dc:language>
  <cp:lastModifiedBy>Депутаты</cp:lastModifiedBy>
  <cp:lastPrinted>2002-01-01T01:52:00Z</cp:lastPrinted>
  <dcterms:modified xsi:type="dcterms:W3CDTF">2012-05-02T05:51:00Z</dcterms:modified>
  <cp:revision>129</cp:revision>
  <dc:subject/>
  <dc:title>РОССИЙСКАЯ ФЕДЕРАЦИЯ</dc:title>
</cp:coreProperties>
</file>