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  <w:br/>
        <w:t xml:space="preserve">АДМИНИСТРАТИВНО – ТЕРРИТОРИ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                                                    №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городского округа ЗАТО Сибир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.08.2008 № 18 «Об утверждении Правил благоустройст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одского округа ЗАТО Сибирский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статьей 28 Устава муниципального образования городского округа закрытого административно–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депутатов городского округа ЗАТО Сибирский от 18.08.2008 № 18 «Об утверждении Правил благоустройства городского округа ЗАТО Сибирский»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авилах благоустройства городского округа ЗАТО Сибирский, утвержденных указанным решение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.2. дополнить абзацем следующего содержания: «-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абзац 2 пункта 1.3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Уборку иных территорий осуществляет Муниципальное бюджетное учреждение «Единая служба по благоустройству и содержанию объектов муниципальной собственности» в соответствии с муниципальным заданием.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в пункте 5.2. слова «и Порядком выдачи разрешения на установку рекламной конструкции на территории городского округа  ЗАТО Сибирский, утвержденным решением Совета депутатов городского округа ЗАТО Сибирский от 10.09.2007 года № 23» исключит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) раздел 6 изложить в следующей реда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Содержание элементов благоустройств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1. Организации, предприятия, учреждения обязаны обеспечивать безопасность при пользовании и содержать в образцовом порядке все элементы благоустройства, расположенные в границах земельного участка, предоставленного им на праве постоянного (бессрочного) пользования, арен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2. Лица ответственные за содержание элементов благоустройства обязан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замедлительно устранять неполадки оборудования детских игровых и спортивных комплексов, а при отсутствии такой возможности, приостанавливать эксплуатацию оборудования, либо демонтировать его и удалить с игровой площадк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 xml:space="preserve">- производить окраску, либо, при необходимости, подкраску скамеек, лавочек, ограждений, урн, рекламных тумб, оборудования детских и спортивных площадок 1 раз в год до 1 июн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3. Запрещает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ртить, ломать, царапать, раскрашивать, самовольно устанавливать детское и спортивное оборудование, лавочки, урны, ограждение детских и спортивных площадок, фонта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лазить, сидеть на ограждении детских и спортивных площад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рушать целостность покрытия детских и спортивных площад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езжать транспортным средством, устраивать их стоянку и хранение на покрытиях детских и спортивных площадок, бордюр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носить  надписи и (или) графические изображения (граффити) на поверхность покрытий автомобильных дорог, тротуаров, фасадов зданий, строений, объектов некапитального строительства, ограждений, заборов, инженерных сооружений и сетей, опор линий освещения и рекламных конструкций. Лицо, нанесшее такие надписи и (или) графические изображения, обязано обеспечить их удаление. В случае, если лицо не установлено, удаление надписей и графических изображений производится лицами, осуществляющими содержание соответствующих объек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упаться в фонтане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газете «Сибирский вестник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комиссию Совета депутатов ЗАТО Сибирский по вопросам законности, правопорядка и местного самоуправления (А.С. Дубовецки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ЗАТО Сибирский                                                   Л.Г. Рах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8:10:00Z</dcterms:created>
  <dc:creator>1</dc:creator>
  <dc:description/>
  <cp:keywords/>
  <dc:language>en-US</dc:language>
  <cp:lastModifiedBy>Депутаты</cp:lastModifiedBy>
  <cp:lastPrinted>2012-03-19T18:05:00Z</cp:lastPrinted>
  <dcterms:modified xsi:type="dcterms:W3CDTF">2012-03-30T08:56:00Z</dcterms:modified>
  <cp:revision>18</cp:revision>
  <dc:subject/>
  <dc:title>                                                               Проект  решения</dc:title>
</cp:coreProperties>
</file>