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СКОГО ОКРУГА ЗАКРЫТОГО</w:t>
        <w:br/>
        <w:t xml:space="preserve">АДМИНИСТРАТИВНО – ТЕРРИТОРИ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СИБИРСКИЙ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3.2012                                                                                                   № 20/1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ТО Сиби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проекту решения </w:t>
      </w:r>
      <w:r>
        <w:rPr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ТО Сибир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ЗАТО Сибирский от 18.08.2008 №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равил благоустройства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ородского округа ЗАТО Сибирский»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Положения о публичных слушаниях в муниципальном образовании городском округе закрытом административно-территориальном образовании Сибирский, утверждённого постановлением Совета депутатов ЗАТО Сибирский Алтайского края от 15.12.2005 г. № 9/88, статьей 15 Устава муниципального образования городского округа закрытого административно – территориального образования Сибирский Алтайского края, Совет депутатов ЗАТО Сибирский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 xml:space="preserve">Назначить по инициативе </w:t>
      </w:r>
      <w:r>
        <w:rPr>
          <w:sz w:val="28"/>
          <w:szCs w:val="28"/>
        </w:rPr>
        <w:t xml:space="preserve">Совета депутатов ЗАТО Сибирский </w:t>
      </w:r>
      <w:r>
        <w:rPr>
          <w:color w:val="000000"/>
          <w:sz w:val="28"/>
          <w:szCs w:val="28"/>
        </w:rPr>
        <w:t xml:space="preserve">публичные слушания на </w:t>
      </w:r>
      <w:r>
        <w:rPr>
          <w:sz w:val="28"/>
          <w:szCs w:val="28"/>
        </w:rPr>
        <w:t>27 апреля 2012</w:t>
      </w:r>
      <w:r>
        <w:rPr>
          <w:color w:val="000000"/>
          <w:sz w:val="28"/>
          <w:szCs w:val="28"/>
        </w:rPr>
        <w:t xml:space="preserve"> года по проекту решения </w:t>
      </w:r>
      <w:r>
        <w:rPr>
          <w:sz w:val="28"/>
          <w:szCs w:val="28"/>
        </w:rPr>
        <w:t>Совета депутатов ЗАТО Сибирский «О внесении изменений в решение Совета депутатов городского округа ЗАТО Сибирский от 18.08.2008 № 18 «Об утверждении Правил благоустройства городского округа ЗАТО Сибирский»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. Создать оргкомитет по проведению публичных слушаний в составе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.С. Дубовецкий, депутат от округа № 1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.Г. Гармаш, депутат от округа № 2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- А.В. Самойлович, депутат от округа № 3;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- О.В. Юрочкина, депутат от округа № 1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Т.В. Исмаилова – главный специалист по ЖКХ и благоустройству </w:t>
      </w:r>
      <w:r>
        <w:rPr>
          <w:sz w:val="28"/>
          <w:szCs w:val="28"/>
        </w:rPr>
        <w:t>Управления по строительству и архитектуре, ЖКХ и транспорту администрации городского округа ЗАТО Сибирский (по согласованию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.А. Цалябин, </w:t>
      </w:r>
      <w:r>
        <w:rPr>
          <w:sz w:val="28"/>
          <w:szCs w:val="28"/>
        </w:rPr>
        <w:t>заместитель Главы Администрации, начальник Управления по строительству и архитектуре, ЖКХ и транспорту администрации городского округа ЗАТО Сибирский (по согласованию)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Для обнародования проекта решения </w:t>
      </w:r>
      <w:r>
        <w:rPr>
          <w:sz w:val="28"/>
          <w:szCs w:val="28"/>
        </w:rPr>
        <w:t xml:space="preserve">Совета депутатов ЗАТО Сибирский «О назначении публичных слушаний </w:t>
      </w:r>
      <w:r>
        <w:rPr>
          <w:color w:val="000000"/>
          <w:sz w:val="28"/>
          <w:szCs w:val="28"/>
        </w:rPr>
        <w:t xml:space="preserve">по проекту решения </w:t>
      </w:r>
      <w:r>
        <w:rPr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О Сибирский «О внесении изменений в решение Совета депутатов городского округа ЗАТО Сибирский от 18.08.2008 № 18 «Об утверждении Правил благоустройства городского округа ЗАТО Сибирский»» опубликовать </w:t>
      </w:r>
      <w:r>
        <w:rPr>
          <w:color w:val="000000"/>
          <w:sz w:val="28"/>
          <w:szCs w:val="28"/>
        </w:rPr>
        <w:t xml:space="preserve">проект решения </w:t>
      </w:r>
      <w:r>
        <w:rPr>
          <w:sz w:val="28"/>
          <w:szCs w:val="28"/>
        </w:rPr>
        <w:t>в газете «Сибирский вестни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газете «Сибирский вестник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депутатов ЗАТО Сибирский по вопросам законности, правопорядка и местного самоуправления (А.С. Дубовецкий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ЗАТО Сибирский                                                   Л.Г. Рахаева</w:t>
      </w:r>
    </w:p>
    <w:p>
      <w:pPr>
        <w:pStyle w:val="Normal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я </w:t>
      </w:r>
      <w:r>
        <w:rPr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«О назначении публичных слушаний </w:t>
      </w:r>
      <w:r>
        <w:rPr>
          <w:color w:val="000000"/>
          <w:sz w:val="28"/>
          <w:szCs w:val="28"/>
        </w:rPr>
        <w:t xml:space="preserve">по проекту решения </w:t>
      </w:r>
      <w:r>
        <w:rPr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ТО Сибирский «О внесении изменений в решение Совета депутатов городского округа ЗАТО Сибирский от 18.08.2008 № 18 «Об утверждении Правил благоустройства городского округа ЗАТО Сибир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приведения в соответствие с действующим законодательством и в соответствии с требованиями Методических рекомендаций по разработке норм и правил по благоустройству территорий муниципальных образований, утвержденных приказом Министерства регионального развития Российской Федерации от 27.12.2011 г., разработаны изменения в Правила благоустройства городского округа ЗАТО Сибирский, утвержденные решением Совета депутатов городского округа ЗАТО Сибирский от 18.08.2008 № 18. Данные изменения устанавливают точное определение «элементов благоустройства»  и требования к их содерж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. 28 Федерального закона от 6.10.2003 № 131-ФЗ «Об общих принципах организации местного самоуправления» необходимо провести Публичные слушания для утверждения </w:t>
      </w:r>
      <w:r>
        <w:rPr>
          <w:color w:val="000000"/>
          <w:sz w:val="28"/>
          <w:szCs w:val="28"/>
        </w:rPr>
        <w:t xml:space="preserve">решения </w:t>
      </w:r>
      <w:r>
        <w:rPr>
          <w:sz w:val="28"/>
          <w:szCs w:val="28"/>
        </w:rPr>
        <w:t>Совета депутато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ЗАТО Сибирский «О внесении изменений в решение Совета депутатов городского округа ЗАТО Сибирский от 18.08.2008 № 18 «Об утверждении Правил благоустройства городского округа ЗАТО Сибирский»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2:14:00Z</dcterms:created>
  <dc:creator>Sveta</dc:creator>
  <dc:description/>
  <cp:keywords/>
  <dc:language>en-US</dc:language>
  <cp:lastModifiedBy>Депутаты</cp:lastModifiedBy>
  <cp:lastPrinted>2012-03-20T10:40:00Z</cp:lastPrinted>
  <dcterms:modified xsi:type="dcterms:W3CDTF">2012-04-02T04:14:00Z</dcterms:modified>
  <cp:revision>55</cp:revision>
  <dc:subject/>
  <dc:title>РОССИЙСКАЯ ФЕДЕРАЦИЯ</dc:title>
</cp:coreProperties>
</file>