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Сибирский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№ ____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Муниципальная целевая программ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омплексное развитие систем коммунальной инфраструктур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городского округа ЗАТО Сибирский на 2012–2016 годы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депутатов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Сибирский</w:t>
      </w:r>
    </w:p>
    <w:p>
      <w:pPr>
        <w:pStyle w:val="Style14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№ ____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ая целевая программа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е развитие систем коммунальной инфраструктур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ЗАТО Сибирский на 2012–2016 годы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муниципальной целевой программы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е развитие систем коммунальной инфраструктур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ЗАТО Сибирский на 2012–2016 годы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1"/>
        <w:gridCol w:w="6545"/>
      </w:tblGrid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мплексное развитие систем коммуналь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го округа ЗАТО Сибирский на 2012–2016 годы» (далее - Программа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округа закрытого административно-территориального образования Сибирский Алтайского края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FontStyle11"/>
                <w:b w:val="false"/>
                <w:color w:val="000000"/>
                <w:sz w:val="28"/>
                <w:szCs w:val="28"/>
              </w:rPr>
              <w:t>формирование технической, экономической и управленческой политики развития коммунальной инфраструктуры и разработка на ее основе системы производственных, организационных, нормативных, правовых и финансовых механизмов и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и надежности функционирования жилищно-коммунального хозяйства ЗАТО Сибирский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жилищно-коммунальных услуг с одновременным снижением нерациональных затрат</w:t>
              <w:br/>
              <w:t>Задачи:</w:t>
              <w:br/>
              <w:t xml:space="preserve">– </w:t>
            </w:r>
            <w:r>
              <w:rPr>
                <w:rStyle w:val="FontStyle20"/>
                <w:color w:val="000000"/>
                <w:sz w:val="28"/>
                <w:szCs w:val="28"/>
              </w:rPr>
              <w:t>полное и надежное обеспечение населения, объектов социальной сферы энергоресурсами по доступным, и вместе с тем стимулирующим энергосбережение ценам, снижение рисков и недопущение развития кризисных ситуаций в энергообеспечении ЗАТО Сибир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снижения издержек и повышение качества предоставления жилищно-коммунальных услуг;</w:t>
            </w:r>
          </w:p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вестиционной привлекательности жилищно-коммунального хозяйства.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-2016 годы 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средств, направляемых на реализацию программы – 65,2 млн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41,4 млн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 – 23,8 млн.руб.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епроизводительных потерь энергетических ресурс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подключенных к системам коммунальной инфраструктуры вводим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остроенных и модернизированных систем коммунальной инфраструктуры и объектов;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- уменьш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оизводимых организациями коммунального комплекса оказываемых услуг.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новные механизмы реализации Программы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Реализация Программы осуществляется Администрацией ЗАТО Сибирский в течение периода, на который она разработана путем достижения предусмотренной в Программе цели, исходя из необходимости достижения плановых значений показактелей Программы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новные механизмы мониторинга Программы</w:t>
            </w:r>
          </w:p>
        </w:tc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работчик Программы организует работу исполнителей мероприятий по реализации Программы и подготовке необходимых материалов для своевременного и правильного составления отчетности.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мониторинг осуществляется в течение всего периода реализации Программы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основание Программы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spacing w:val="-6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авовым обоснованием по разработке научно-проектной документации по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«Комплексное развитие систем коммунальной инфраструктуры городского округа ЗАТО Сибирский на 2012–2016 годы»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оссийской Федерации от 02.02.2010 № 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ручение Президента Российской Федерации от 15.03.2011 № Пр-701 «Поручения по итогам проверки эффективности использования финансовых средств организациями ЖКХ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Федеральный закон от</w:t>
      </w:r>
      <w:r>
        <w:rPr>
          <w:sz w:val="28"/>
          <w:szCs w:val="28"/>
        </w:rPr>
        <w:t xml:space="preserve"> 30.12.2004 № 210-ФЗ «Об основах регулирования тарифов </w:t>
      </w:r>
      <w:r>
        <w:rPr>
          <w:spacing w:val="-3"/>
          <w:sz w:val="28"/>
          <w:szCs w:val="28"/>
        </w:rPr>
        <w:t xml:space="preserve">организаций коммунального комплекса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едеральный закон от 23.11.2009 № 261–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едеральный закон от 6.10.2003 № 131-ФЗ «Об общих принципах организации местного самоуправления в Российской Федерации»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/>
          <w:sz w:val="28"/>
          <w:szCs w:val="28"/>
        </w:rPr>
        <w:t>Характеристика существующего состояния коммунальной инфраструктур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нституциональная структура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35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й округ закрытое административно-территориальное образование Сибирский Алтайского края (далее ЗАТО Сибирский) расположен на северо-востоке Алтайского края в северо-западной части Первомайского района в 42 километрах от г. Барнаула.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бщая численность населения в  ЗАТО Сибирский  на 01.01.2011 г. составляет 11230 человек. В ЗАТО Сибирский наблюдается естественный прирост населения. В связи с тем, что средний возраст жителей составляет 28 лет, рождаемость с каждым годом растет.  Жители городского округа служат и работают на объекте Ракетных войск стратегического назначения.</w:t>
      </w:r>
    </w:p>
    <w:p>
      <w:pPr>
        <w:pStyle w:val="Style17"/>
        <w:tabs>
          <w:tab w:val="clear" w:pos="708"/>
          <w:tab w:val="left" w:pos="935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о спецификой ЗАТО Сибирский, промышленный комплекс составляет Муниципальное унитарное многоотраслевое коммунальное предприятие (МУМКП). Основная деятельность МУМКП направлена на предоставление услуг по обеспечению теплоснабжения, холодного и горячего водоснабжения, электроснабж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right="425" w:firstLine="426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center"/>
        <w:rPr/>
      </w:pPr>
      <w:r>
        <w:rPr>
          <w:b/>
          <w:sz w:val="28"/>
        </w:rPr>
        <w:t>2.2. Характеристика систем ресурсоснабжения</w:t>
      </w:r>
    </w:p>
    <w:p>
      <w:pPr>
        <w:pStyle w:val="Normal"/>
        <w:spacing w:lineRule="auto" w:line="276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</w:rPr>
      </w:pPr>
      <w:r>
        <w:rPr>
          <w:b/>
          <w:sz w:val="28"/>
        </w:rPr>
        <w:t>Теплоснабжени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еплоснабжение ЗАТО Сибирский  осуществляется от одной котельной №1 и от одного центрального теплового пункта (ЦТП №1)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ая система ЗАТО Сибирский  закрытая, зависимая, работающая по безэлеваторной схеме по повышенному температурному график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тепловая энергия подается в тепловые сети от котельной №1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тельная №1 оборудован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лами ПТВМ-30-3 штук, производительностью 30 Гкал/час каждый; расход через один коте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450т/час, Т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≥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обеспечивается рециркуляционными насосами НКУ 250; Nэ=75 кВ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евым насосом на обратном трубопроводе ЦН-1000-180 с Дк=507 мм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; Н=137 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=500 кВ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точный насос К-45/30; Nэ=7,5 кВ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ымососами ДН-21 ГМУ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06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 Nэ=75 кВт на 1 коте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тиляторами ВДН-11,2; V=28700м3/час; Nэ=75 кВт – 2 шт. на 1 коте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еплоносителя на выходе из котельно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=31,5 Гкал/ча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1050 т/час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,5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4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>=10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2с</w:t>
      </w:r>
      <w:r>
        <w:rPr>
          <w:sz w:val="28"/>
          <w:szCs w:val="28"/>
        </w:rPr>
        <w:t>=7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=0,07347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81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Центральный тепловой пункт (ЦТП №1):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 в жилом городке  ЗАТО Сибирский и предназначен для нагрева горячей воды. В ЦТП №1 размещена подкачивающая насосная станция на обратном трубопроводе магистральной теплосети. ЦТП №1 – оборудовано двухступенчатыми последовательно соединенными кожухотрубными и пластинчатыми теплообменниками с баками накопителями горячей воды V =9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оминальный расход нагреваемой холодной воды – 80т/час. Из баков-накопителей горячей воды горячая вода подается в сети ГВС сетевыми насосами 2К-160/30  Q=19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 Н=44 м; N=60 кВт и через II ступени теплообменников снова сбрасывается в баки-накопители горячей воды, находящиеся под атмосферным давлением. В настоящее время среднечасовой  расход горячей воды на разбор 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60 т/час;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4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cs="Calibri"/>
          <w:sz w:val="28"/>
          <w:szCs w:val="28"/>
        </w:rPr>
        <w:t>ΔР=1,4 кг/с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 недостаточный. В ЦТП №1 размещена подкачивающая насосная станция на обратном трубопроводе с насосом Д-630-90 n=985 об/мин; Nэ=110 кВт. Расход теплоносителя в жилом городке на отопление, вентиляцию, ГВС  и потери в сетях без подкачки – 420 т/час, при включенной подкачке — 530 т/час. Перепад давлений соответственно  ΔР=1,6 кг/с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 и  ΔР=2,4 кг/с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. Расчетная температура теплоносителя в подающем трубопроводе на выходе </w:t>
      </w:r>
      <w:r>
        <w:rPr>
          <w:sz w:val="28"/>
          <w:szCs w:val="28"/>
        </w:rPr>
        <w:t>из ЦТП № 1 — tр01=Т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 xml:space="preserve"> — 10o. Расчетная тепловая нагрузка жилого городка на  01.01. 2011  –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1 Гкал/час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Тепловые сети выполнены из стальных трубопроводов  Ø32 – Ø426 мм в подземном и наземном исполнении в 1983 году. Гидравлическая система наружных и внутренних трубопроводов и нагревательных приборов отопления работает в не расчетном режиме. Изначально тепловые сети были запроектированы на расход 750 т/час. Располагаемый напор большинства зданий не превышает 1-3 м. Протяженность тепловых сетей – 35 км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Источником водоснабжения ЗАТО Сибирский являются подземные воды. Всего на территории ЗАТО Сибирский насчитывается 9 скважин, 6 из которых № 1, 2, 3, 4 ,5 , 6 находятся в рабочем состоянии. Остальные скважины № 7, 8, 9 не работаю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ртезианские скважины № 7, 8 – наблюдательные, насосное оборудование демонтировано. Дальнейшая эксплуатация этих скважин невозможна. Артезианская скважина № 9 – требует ремон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ебит артезианских скважин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–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–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– 5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– 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– 7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– 7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жесуточный подъем составляет – 385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тправка потребителям – 3850 – 385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зрешенный водозабор Комитетом по природным ресурсам по Алтайскому краю – 40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езервуары запаса холодной воды – 3 шт. по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. Подача осуществляется одновременно из  3-х резервуаров рабочим насосом Д500/65а (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ощность электродвигателя =132 кВт, 1500 об/мин). С рабочим давлением в сети водопровода 6,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ое является максимально возможны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Имеется 2 магистральных водопровода в жилую зону диаметром 325 мм, протяженностью 850 м; диаметром 426 мм, протяженностью 1200 м. Внутриквартальные сети площадки 6 и жилой зоны представлены стальными и чугунными трубопроводами Ø57-219 мм, общей протяженностью 29,8 км. На данный момент пропускная способность трубопроводов достигла своего  максимума и составляет 250 м3 /час. Свободные напоры для жилой зоны составляют 4 – 4,2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селение ЗАТО Сибирский  охвачено централизованным водоснабжением – 100%. Подача населению питьевой воды осуществляется без переб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опроводной сети установлены пожарные гидранты, вдоль автомобильных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ЗАТО Сибирский имеется централизованная система канализации. Бытовые сточные воды от жилой зоны, промпредприятий и военной части после локальной биологической очистки в комплексе очистных сооружений направляются в р. Обь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№ 6 и в жилой зоне имеются 3 КНС,  оснащенные насосами СД 160/45а. Напорные коллекторы от КНС 10/41 ( площадка №6) до КОС выполнены из асбестоцементных и стальных трубопроводов Ø250-300 мм, в две нитки. Общая протяженность в однотрубном исполнении – 7,5 к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пускная способность насосных мощностей всех КНС и напорных коллекторов от жилой зоны до КОС составляет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. В сутки перекачивается 3800-38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к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квартальные сети канализации самотечные, представлены диаметром 150-400 мм из трубопроводов чугунных, асбестобетонных, керамических общей протяженностью 24,9 км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колодцы выполнены из сборного ж/бетона и кирпича диаметром 1000-1500 м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чистные сооружения размещаются за границами ЗАТО Сибирский.  Проектная мощность канализационных очистных сооружений составляет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Поступление стоков 3800-3850  м3/сут. 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азмеще-весенний период – 6100 м3/с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уски очищенных стоков необходимо осуществлять в водоемы в соответствии с требованиями СанПиН 2.1.5.980-00 «Гигиенические требования к охране поверхностных вод». Поверхностный сток с территорий промышленных предприятий следует подвергать очистке на локальных очистных сооружениях перед сбросов их в сеть дождевой канализации гор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лектроснабжение жилых и общественных, складских зданий и объектов промышленного назначения, казарменной части выполнено от трансформаторных подстанций в кирпичном исполнении. Всего в ЗАТО Сибирский размещены 31 трансформаторная подстанция. Подключение трансформаторных подстанций предусмотрено КЛ-10кВ  от РПП-110/10кВ «Химпром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ельные линии 10 кВ выполнены кабелем марки ААБ2л, на всем протяжении кабель защищен от механических повреждений кирпичом и трубами. Исходя из передаваемой мощности, допускаемых потерь напряжения в линии и нормированных отклонений напряжения в линии и нормируемых отклонений напряжения у электоприемников в пределах  5% от номинального в нормальном режиме и от -10% - в после аварийных режимах.</w:t>
      </w:r>
    </w:p>
    <w:p>
      <w:pPr>
        <w:pStyle w:val="Normal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Для защиты существующих сетей КЛ-10 кВ от грозовых перенапряжений   предусматривается заземление КТП с сопротивлением заземляющего устройства нейтрали трансформатора 4 Ома.</w:t>
      </w:r>
    </w:p>
    <w:p>
      <w:pPr>
        <w:pStyle w:val="Normal"/>
        <w:ind w:lef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дежности электроснабжения потребители относятся  к 1, 2 и 3  категории.</w:t>
      </w:r>
    </w:p>
    <w:p>
      <w:pPr>
        <w:pStyle w:val="Normal"/>
        <w:ind w:lef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" w:hanging="0"/>
        <w:jc w:val="both"/>
        <w:rPr/>
      </w:pPr>
      <w:r>
        <w:rPr/>
        <w:t>Жилищный фон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"/>
        <w:gridCol w:w="1539"/>
        <w:gridCol w:w="17"/>
        <w:gridCol w:w="1288"/>
        <w:gridCol w:w="17"/>
        <w:gridCol w:w="998"/>
        <w:gridCol w:w="17"/>
        <w:gridCol w:w="854"/>
        <w:gridCol w:w="17"/>
        <w:gridCol w:w="1288"/>
        <w:gridCol w:w="17"/>
        <w:gridCol w:w="853"/>
        <w:gridCol w:w="17"/>
        <w:gridCol w:w="17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жилищного фонд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ройк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–ность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лощадь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нос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77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3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9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99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1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ы,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8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5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46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1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46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9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упноблоч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9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3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упноблоч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1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4,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крупноблочные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7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1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2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65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7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3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7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75,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/--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ей, 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8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ей, 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0,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ей, 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7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ей, 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8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огослой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панели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ьная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о-щитовые панели, обложенный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3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ольная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Школьная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борно-щитовые панели, обложенные кирпичом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1 корп.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кирпич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дровая,11 корп. 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6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ечная, 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крупноблочные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ечная, 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крупноблочные</w:t>
            </w:r>
          </w:p>
        </w:tc>
      </w:tr>
    </w:tbl>
    <w:p>
      <w:pPr>
        <w:pStyle w:val="Normal"/>
        <w:keepNext w:val="true"/>
        <w:suppressAutoHyphens w:val="true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2.3. Воздействие на окружающую среду </w:t>
      </w:r>
    </w:p>
    <w:p>
      <w:pPr>
        <w:pStyle w:val="Normal"/>
        <w:keepNext w:val="true"/>
        <w:suppressAutoHyphens w:val="true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коммунальной инфраструктуры</w:t>
      </w:r>
    </w:p>
    <w:p>
      <w:pPr>
        <w:pStyle w:val="Normal"/>
        <w:keepNext w:val="true"/>
        <w:suppressAutoHyphens w:val="true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keepNext w:val="true"/>
        <w:suppressAutoHyphens w:val="true"/>
        <w:ind w:firstLine="567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Цель разработки подраздела состоит в определении системы мероприятий, способствующих охране окружающей среды ЗАТО Сибирский в соответствии с намечаемым масштабом его развития.</w:t>
      </w:r>
    </w:p>
    <w:p>
      <w:pPr>
        <w:pStyle w:val="Normal"/>
        <w:keepNext w:val="true"/>
        <w:suppressAutoHyphens w:val="true"/>
        <w:ind w:firstLine="567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В пределы санитарно-защитных зон и санитарных разрывов жилая застройка не попадает. </w:t>
        <w:tab/>
        <w:t>Большое влияние на формирование уровня загрязнения оказывают объекты теплоснабжения. В настоящее время централизованное теплоснабжение ЗАТО Сибирский осуществляется одной котельной установленной мощностью 90 Гкал/час, работающей на природном газе.</w:t>
      </w:r>
    </w:p>
    <w:p>
      <w:pPr>
        <w:pStyle w:val="Normal"/>
        <w:keepNext w:val="true"/>
        <w:suppressAutoHyphens w:val="true"/>
        <w:ind w:firstLine="567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>Существующий уровень загрязнения атмосферного воздуха отработавшими газами автотранспорта можно оценить как низкий. Таким образом предусматривать планировочные и технические мероприятия по локализации зон загазованности нет необходимости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ровень загрязнения воздушного бассейна в целом также можно оценить как низкий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color w:val="000000"/>
          <w:kern w:val="2"/>
          <w:sz w:val="28"/>
          <w:szCs w:val="28"/>
        </w:rPr>
        <w:t xml:space="preserve">Существует опасность аварийных выбросов газа в атмосферный воздух при повреждениях газопровода.  </w:t>
      </w:r>
    </w:p>
    <w:p>
      <w:pPr>
        <w:pStyle w:val="Normal"/>
        <w:suppressAutoHyphens w:val="true"/>
        <w:ind w:firstLine="600"/>
        <w:jc w:val="both"/>
        <w:textAlignment w:val="baseline"/>
        <w:rPr/>
      </w:pPr>
      <w:r>
        <w:rPr>
          <w:kern w:val="2"/>
          <w:sz w:val="28"/>
          <w:szCs w:val="28"/>
        </w:rPr>
        <w:t xml:space="preserve">Для предотвращения подземных источников водоснабжения от загрязнения предусматриваются зоны санитарной охраны источников водоснабжения (ЗСО). Граница первого пояса – зона строгого режима составляет 30 м для всех скважин.  Граница второго пояса определяется гидрологическими расчетами, исходя из условий, что микробное загрязнение, поступающее в водоносный пласт за пределами второго пояса, не достигает водозабора. Размер ЗСО второго пояса определен для куста скважин и составляет 216 х 1180 м. Граница третьего пояса ЗСО, предназначенного для защиты водоносного пласта от химических загрязнений, также определяется гидродинамическими расчетами. Размеры ЗСО третьего пояса куста скважин составляет 1432 х 8008 м. Размеры зон санитарной охраны водозабора утверждены Постановлением администрации ЗАТО Сибирский от 06.05.2002 г. № 126. </w:t>
      </w:r>
    </w:p>
    <w:p>
      <w:pPr>
        <w:pStyle w:val="Normal"/>
        <w:keepNext w:val="true"/>
        <w:suppressAutoHyphens w:val="true"/>
        <w:ind w:firstLine="567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ъекты, запрещенные к размещению в зонах санитарной охраны источников водоснабжения отсутствуют.</w:t>
      </w:r>
    </w:p>
    <w:p>
      <w:pPr>
        <w:pStyle w:val="Normal"/>
        <w:suppressAutoHyphens w:val="true"/>
        <w:spacing w:lineRule="atLeast" w:line="100"/>
        <w:ind w:firstLine="735"/>
        <w:jc w:val="both"/>
        <w:textAlignment w:val="baseline"/>
        <w:rPr/>
      </w:pPr>
      <w:r>
        <w:rPr>
          <w:kern w:val="2"/>
          <w:sz w:val="28"/>
          <w:szCs w:val="28"/>
        </w:rPr>
        <w:t>Поверхностный сток с территории ЗАТО Сибирский сбрасывается в места естественного понижения рельефа без очистки. В юго-западной части ЗАТО Сибирский отвод поверхностного стока осуществляется по лоткам расположенным вдоль проезжей части.</w:t>
        <w:tab/>
        <w:t>В северо-восточной части ЗАТО Сибирский организация поверхностных стоков не решена.</w:t>
      </w:r>
    </w:p>
    <w:p>
      <w:pPr>
        <w:pStyle w:val="Normal"/>
        <w:suppressAutoHyphens w:val="true"/>
        <w:spacing w:lineRule="atLeast" w:line="200"/>
        <w:ind w:firstLine="615"/>
        <w:jc w:val="both"/>
        <w:textAlignment w:val="baseline"/>
        <w:rPr/>
      </w:pPr>
      <w:r>
        <w:rPr>
          <w:kern w:val="2"/>
          <w:sz w:val="28"/>
          <w:szCs w:val="28"/>
        </w:rPr>
        <w:t xml:space="preserve">Важной проблемой является утилизация отходов промышленности и коммунально-бытового сектора. </w:t>
      </w:r>
      <w:r>
        <w:rPr>
          <w:color w:val="000000"/>
          <w:kern w:val="2"/>
          <w:sz w:val="28"/>
          <w:szCs w:val="28"/>
        </w:rPr>
        <w:t xml:space="preserve">Вывоз мусора осуществляется на Новоалтайский полигон захоронения твердых бытовых отходов. Полигон расположен на расстоянии 20 км от ЗАТО Сибирский. </w:t>
      </w:r>
      <w:r>
        <w:rPr>
          <w:kern w:val="2"/>
          <w:sz w:val="28"/>
          <w:szCs w:val="28"/>
        </w:rPr>
        <w:t>Существующий полигон отвечает санитарным нормам.</w:t>
      </w:r>
    </w:p>
    <w:p>
      <w:pPr>
        <w:pStyle w:val="Normal"/>
        <w:spacing w:lineRule="auto" w:line="276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4. Анализ состояния установки  приборов учета энергорес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1 Сведения о коммерческом приборном уч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45"/>
        <w:gridCol w:w="1980"/>
      </w:tblGrid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бонентов  </w:t>
              <w:b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,</w:t>
              <w:br/>
              <w:t>организации,</w:t>
              <w:br/>
              <w:t>е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бюджетные потребители, ед.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вая энергия, всего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с приборами уче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, всего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с приборами уче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ячее водоснабжение, всего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с приборами уче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снабжение, всего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с приборами уче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bookmarkStart w:id="0" w:name="_GoBack"/>
            <w:bookmarkEnd w:id="0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4.2. </w:t>
      </w:r>
      <w:r>
        <w:rPr>
          <w:rStyle w:val="FontStyle11"/>
          <w:color w:val="000000"/>
          <w:sz w:val="28"/>
          <w:szCs w:val="28"/>
        </w:rPr>
        <w:t>Жилищный фонд ЗАТО Сибирский</w:t>
      </w:r>
    </w:p>
    <w:p>
      <w:pPr>
        <w:pStyle w:val="Normal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1874"/>
      </w:tblGrid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характеризующе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6" w:firstLine="1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"/>
              </w:numPr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-во домов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: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е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жи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тыс.м²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тыс.м²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т./тыс.м²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/138,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/13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6,3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Число жилых домов с общедомовыми приборами учета Э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3. Число жилых домов с общедомовыми приборами учета Т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Число жилых домов с общедомовыми приборами учета ГВ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5. Число жилых домов с общедомовыми приборами учета ХВ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</w:tbl>
    <w:p>
      <w:pPr>
        <w:pStyle w:val="2"/>
        <w:spacing w:lineRule="auto" w:line="276" w:before="0" w:after="0"/>
        <w:ind w:left="0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. Сведения о приборном учете энергоносител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мерительного энегонос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стано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В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В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тов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В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спективы развития ЗАТО Сибирский и прогноз спроса на коммунальны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Теплоснабжени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100"/>
        <w:jc w:val="both"/>
        <w:textAlignment w:val="baseline"/>
        <w:rPr/>
      </w:pPr>
      <w:r>
        <w:rPr>
          <w:kern w:val="2"/>
        </w:rPr>
        <w:tab/>
      </w:r>
      <w:r>
        <w:rPr>
          <w:kern w:val="2"/>
          <w:sz w:val="28"/>
          <w:szCs w:val="28"/>
        </w:rPr>
        <w:t xml:space="preserve">Тепловые нагрузки на существующую котельную № 1 жилищно-коммунального сектора </w:t>
      </w:r>
      <w:r>
        <w:rPr>
          <w:color w:val="000000"/>
          <w:kern w:val="2"/>
          <w:sz w:val="28"/>
          <w:szCs w:val="28"/>
        </w:rPr>
        <w:t>ЗАТО Сибирский</w:t>
      </w:r>
      <w:r>
        <w:rPr>
          <w:kern w:val="2"/>
          <w:sz w:val="28"/>
          <w:szCs w:val="28"/>
        </w:rPr>
        <w:t xml:space="preserve"> представлены в следующей таблице: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</w:rPr>
      </w:pPr>
      <w:r>
        <w:rPr>
          <w:kern w:val="2"/>
        </w:rPr>
      </w:r>
    </w:p>
    <w:tbl>
      <w:tblPr>
        <w:tblW w:w="910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5079"/>
        <w:gridCol w:w="1800"/>
        <w:gridCol w:w="1715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№ </w:t>
            </w:r>
            <w:r>
              <w:rPr>
                <w:b/>
                <w:bCs/>
                <w:kern w:val="2"/>
              </w:rPr>
              <w:t>п/п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-870" w:leader="none"/>
              </w:tabs>
              <w:suppressAutoHyphens w:val="true"/>
              <w:snapToGrid w:val="false"/>
              <w:ind w:left="-145" w:right="-115" w:hanging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ществующ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 очередь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бщая площадь жилых зданий, принимаемых на централизованное теплоснабжение, тыс. </w:t>
            </w:r>
            <w:r>
              <w:rPr>
                <w:color w:val="000000"/>
                <w:kern w:val="2"/>
              </w:rPr>
              <w:t>м</w:t>
            </w:r>
            <w:r>
              <w:rPr>
                <w:color w:val="000000"/>
                <w:kern w:val="2"/>
                <w:vertAlign w:val="superscript"/>
              </w:rPr>
              <w:t>2</w:t>
            </w:r>
            <w:r>
              <w:rPr>
                <w:color w:val="000000"/>
                <w:kern w:val="2"/>
              </w:rPr>
              <w:t>: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0 856,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-70" w:right="5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8 822,5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Расчетная тепловая нагрузка  Ккал/час: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9 436 56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1 984 087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Потребные расходы тепла</w:t>
      </w:r>
    </w:p>
    <w:tbl>
      <w:tblPr>
        <w:tblW w:w="907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0"/>
        <w:gridCol w:w="1861"/>
        <w:gridCol w:w="1628"/>
      </w:tblGrid>
      <w:tr>
        <w:trPr/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ществующ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 очередь</w:t>
            </w:r>
          </w:p>
        </w:tc>
      </w:tr>
      <w:tr>
        <w:trPr/>
        <w:tc>
          <w:tcPr>
            <w:tcW w:w="5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</w:t>
            </w:r>
          </w:p>
        </w:tc>
      </w:tr>
      <w:tr>
        <w:trPr/>
        <w:tc>
          <w:tcPr>
            <w:tcW w:w="5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1. Расчетная тепловая нагрузка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а) по жилой  застройке, Гкал/час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7,44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9,99</w:t>
            </w:r>
          </w:p>
        </w:tc>
      </w:tr>
      <w:tr>
        <w:trPr/>
        <w:tc>
          <w:tcPr>
            <w:tcW w:w="5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б) по общественной застройке, Гкал/час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5,52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,94</w:t>
            </w:r>
          </w:p>
        </w:tc>
      </w:tr>
      <w:tr>
        <w:trPr>
          <w:trHeight w:val="360" w:hRule="atLeast"/>
        </w:trPr>
        <w:tc>
          <w:tcPr>
            <w:tcW w:w="5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: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2,96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6,93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</w:rPr>
        <w:tab/>
      </w:r>
      <w:r>
        <w:rPr>
          <w:kern w:val="2"/>
          <w:sz w:val="28"/>
          <w:szCs w:val="28"/>
        </w:rPr>
        <w:t xml:space="preserve">В связи с увеличением тепловых нагрузок необходима реконструкция центрального теплового </w:t>
      </w:r>
      <w:r>
        <w:rPr>
          <w:color w:val="000000"/>
          <w:kern w:val="2"/>
          <w:sz w:val="28"/>
          <w:szCs w:val="28"/>
        </w:rPr>
        <w:t>пункта (ЦТП №1) с установкой дополнительного насоса на обратном трубопроводе, и увеличение поверхности нагрева теплообменников горячего водоснаб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Водоснабжение</w:t>
      </w:r>
    </w:p>
    <w:p>
      <w:pPr>
        <w:pStyle w:val="Normal"/>
        <w:suppressAutoHyphens w:val="true"/>
        <w:ind w:firstLine="708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водоснабжения, </w:t>
      </w:r>
      <w:r>
        <w:rPr>
          <w:color w:val="000000"/>
          <w:kern w:val="2"/>
          <w:sz w:val="28"/>
          <w:szCs w:val="28"/>
        </w:rPr>
        <w:t>ЗАТО Сибирский</w:t>
      </w:r>
      <w:r>
        <w:rPr>
          <w:kern w:val="2"/>
          <w:sz w:val="28"/>
          <w:szCs w:val="28"/>
        </w:rPr>
        <w:t xml:space="preserve"> </w:t>
      </w:r>
      <w:r>
        <w:rPr>
          <w:color w:val="0070C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нята с учетом его развития на расчетный срок. 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kern w:val="2"/>
          <w:sz w:val="28"/>
          <w:szCs w:val="28"/>
        </w:rPr>
        <w:t>Качество воды, подаваемой на хозяйственно-питьевые нужды, д</w:t>
      </w:r>
      <w:r>
        <w:rPr>
          <w:color w:val="000000"/>
          <w:kern w:val="2"/>
          <w:sz w:val="28"/>
          <w:szCs w:val="28"/>
        </w:rPr>
        <w:t>о</w:t>
      </w:r>
      <w:r>
        <w:rPr>
          <w:kern w:val="2"/>
          <w:sz w:val="28"/>
          <w:szCs w:val="28"/>
        </w:rPr>
        <w:t>лжно соответствовать требованиям ГОСТ Р 51232-98 «Вода питьевая» и СанПиН  2.1.4.1074-01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. Санитарно-эпидемиологические правила и нормативы»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kern w:val="2"/>
          <w:sz w:val="28"/>
          <w:szCs w:val="28"/>
        </w:rPr>
        <w:t xml:space="preserve">Категория системы водоснабжения по степени обеспеченности подачи воды в ЗАТО Сибирский в соответствии с п.4.4. СНиП 2.04.02-84* «Водоснабжение. Наружные сети и сооружения» - II. Противопожарные насосы, установленные в насосной станц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подъема относятся к  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категории. Удельное водопотребление включает расходы воды на хозяйственно- питьевые и бытовые  нужды в  общественных зданиях, культурно-бытовых, лечебных и других учреждениях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kern w:val="2"/>
          <w:sz w:val="28"/>
          <w:szCs w:val="28"/>
        </w:rPr>
        <w:t xml:space="preserve">Расчетный расход воды в сутки наибольшего водопотребления определен при коэффициенте суточной неравномерности для жилых домов </w:t>
      </w:r>
      <w:r>
        <w:rPr>
          <w:rFonts w:eastAsia="Arial" w:cs="Arial"/>
          <w:kern w:val="2"/>
          <w:sz w:val="28"/>
          <w:szCs w:val="28"/>
        </w:rPr>
        <w:t>оборудованными водопроводом, канализацией и центральным горячим водоснабжением К</w:t>
      </w:r>
      <w:r>
        <w:rPr>
          <w:rFonts w:eastAsia="Arial" w:cs="Arial"/>
          <w:kern w:val="2"/>
          <w:sz w:val="28"/>
          <w:szCs w:val="28"/>
          <w:vertAlign w:val="subscript"/>
        </w:rPr>
        <w:t>сут.</w:t>
      </w:r>
      <w:r>
        <w:rPr>
          <w:rFonts w:eastAsia="Arial" w:cs="Arial"/>
          <w:kern w:val="2"/>
          <w:sz w:val="28"/>
          <w:szCs w:val="28"/>
          <w:vertAlign w:val="subscript"/>
          <w:lang w:val="en-US"/>
        </w:rPr>
        <w:t>max</w:t>
      </w:r>
      <w:r>
        <w:rPr>
          <w:rFonts w:eastAsia="Arial" w:cs="Arial"/>
          <w:kern w:val="2"/>
          <w:sz w:val="28"/>
          <w:szCs w:val="28"/>
        </w:rPr>
        <w:t xml:space="preserve">=1,1; оборудованными водопроводом, канализацией и местными водонагревателями </w:t>
      </w:r>
      <w:r>
        <w:rPr>
          <w:kern w:val="2"/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сут.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>=1,2.</w:t>
      </w:r>
    </w:p>
    <w:p>
      <w:pPr>
        <w:pStyle w:val="Normal"/>
        <w:suppressAutoHyphens w:val="true"/>
        <w:ind w:firstLine="708"/>
        <w:jc w:val="both"/>
        <w:textAlignment w:val="baseline"/>
        <w:rPr/>
      </w:pPr>
      <w:r>
        <w:rPr>
          <w:kern w:val="2"/>
          <w:sz w:val="28"/>
          <w:szCs w:val="28"/>
        </w:rPr>
        <w:t>Дополнительный расход  воды на неучтенные нужды предприятий обслуживающих население  принят дополнительно в процентом отношении от суммарного расхода воды на хозяйственно-питьевые нужды ЗАТО Сибирский. Расход  воды  на полив зеленых насаждений и проездов  рассчитан  исходя из удельного среднесуточного потребления воды на поливку в расчете на одного жителя 50 л/сут. за поливочный сезон .  Количество поливок 1 раз в сутки.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сход воды на наружное пожаротушение принимается на 1 очередь и на расчетный срок — 30 л/сек., из расчета 2 пожара по 15 л/сек в соответствии с таблицей 5 СНиП 2.04.02-84* из расчета тушения пожарными кранами с расходом 2 х 2,5 л/сек,  2 х 5 л/сек(на сцене) и дренчерной системой с расходом 20,4 л/сек. Расчетная продолжительность тушения пожара 3 часа.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Наружное пожаротушение предусматривается из пожарных гидрантов. </w:t>
      </w:r>
    </w:p>
    <w:p>
      <w:pPr>
        <w:pStyle w:val="Normal"/>
        <w:suppressAutoHyphens w:val="true"/>
        <w:spacing w:lineRule="atLeast" w:line="100"/>
        <w:ind w:firstLine="708"/>
        <w:jc w:val="both"/>
        <w:textAlignment w:val="baseline"/>
        <w:rPr/>
      </w:pPr>
      <w:r>
        <w:rPr>
          <w:kern w:val="2"/>
          <w:sz w:val="28"/>
          <w:szCs w:val="28"/>
        </w:rPr>
        <w:t xml:space="preserve">Пожаротушение осуществляется противопожарными  насосами, установленными в насосной станц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подъема из резервуаров запаса чистой воды. Резервуары запаса чистой воды -3 шт. По 1000м</w:t>
      </w:r>
      <w:r>
        <w:rPr>
          <w:color w:val="000000"/>
          <w:kern w:val="2"/>
          <w:sz w:val="28"/>
          <w:szCs w:val="28"/>
          <w:vertAlign w:val="superscript"/>
        </w:rPr>
        <w:t xml:space="preserve">3 </w:t>
      </w:r>
      <w:r>
        <w:rPr>
          <w:kern w:val="2"/>
          <w:sz w:val="28"/>
          <w:szCs w:val="28"/>
        </w:rPr>
        <w:t xml:space="preserve">расположены на площадке насосной станц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подъема. Хранение противопожарных запасов предусматривается в резервуарах чистой воды.</w:t>
      </w:r>
    </w:p>
    <w:p>
      <w:pPr>
        <w:pStyle w:val="Normal"/>
        <w:suppressAutoHyphens w:val="true"/>
        <w:spacing w:lineRule="atLeast" w:line="100"/>
        <w:ind w:firstLine="708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воды на нужды населения определены по принятым нормам водопотребления и численности населения с учетом коэффициента суточной неравномерности водопотребления и приведены в таблице </w:t>
      </w:r>
    </w:p>
    <w:p>
      <w:pPr>
        <w:pStyle w:val="Normal"/>
        <w:suppressAutoHyphens w:val="true"/>
        <w:spacing w:lineRule="atLeast" w:line="100"/>
        <w:ind w:firstLine="708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уточные расходы воды </w:t>
      </w:r>
      <w:r>
        <w:rPr>
          <w:b/>
          <w:bCs/>
          <w:color w:val="000000"/>
          <w:kern w:val="2"/>
          <w:sz w:val="28"/>
          <w:szCs w:val="28"/>
        </w:rPr>
        <w:t>ЗАТО Сибирский</w:t>
      </w:r>
    </w:p>
    <w:tbl>
      <w:tblPr>
        <w:tblW w:w="9584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334"/>
        <w:gridCol w:w="1080"/>
        <w:gridCol w:w="1440"/>
        <w:gridCol w:w="945"/>
        <w:gridCol w:w="1395"/>
      </w:tblGrid>
      <w:tr>
        <w:trPr>
          <w:trHeight w:val="387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70" w:right="-40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 очередь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1"/>
              </w:rPr>
            </w:pPr>
            <w:r>
              <w:rPr>
                <w:rFonts w:eastAsia="Arial Unicode MS" w:cs="Tahoma" w:ascii="Arial" w:hAnsi="Arial"/>
                <w:kern w:val="2"/>
                <w:sz w:val="21"/>
              </w:rPr>
            </w:r>
          </w:p>
        </w:tc>
        <w:tc>
          <w:tcPr>
            <w:tcW w:w="4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1"/>
              </w:rPr>
            </w:pPr>
            <w:r>
              <w:rPr>
                <w:rFonts w:eastAsia="Arial Unicode MS" w:cs="Tahoma" w:ascii="Arial" w:hAnsi="Arial"/>
                <w:kern w:val="2"/>
                <w:sz w:val="21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10" w:right="-69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насел. чел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67" w:right="-80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едне- сут. норма водопотр л/сут. чел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5" w:right="-30" w:hanging="0"/>
              <w:jc w:val="center"/>
              <w:textAlignment w:val="baseline"/>
              <w:rPr/>
            </w:pPr>
            <w:r>
              <w:rPr>
                <w:kern w:val="2"/>
              </w:rPr>
              <w:t xml:space="preserve">средне- сут. расход воды </w:t>
            </w:r>
            <w:r>
              <w:rPr>
                <w:color w:val="000000"/>
                <w:kern w:val="2"/>
              </w:rPr>
              <w:t>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kern w:val="2"/>
              </w:rPr>
              <w:t>/су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5" w:right="-30" w:hanging="0"/>
              <w:jc w:val="center"/>
              <w:textAlignment w:val="baseline"/>
              <w:rPr/>
            </w:pPr>
            <w:r>
              <w:rPr>
                <w:kern w:val="2"/>
              </w:rPr>
              <w:t xml:space="preserve">максимальный расход воды </w:t>
            </w:r>
            <w:r>
              <w:rPr>
                <w:color w:val="000000"/>
                <w:kern w:val="2"/>
              </w:rPr>
              <w:t>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kern w:val="2"/>
              </w:rPr>
              <w:t>/сут.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Застройка зданиям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kern w:val="2"/>
                <w:sz w:val="21"/>
                <w:lang w:eastAsia="ar-SA"/>
              </w:rPr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/>
            </w:pPr>
            <w:r>
              <w:rPr>
                <w:kern w:val="2"/>
              </w:rPr>
              <w:t xml:space="preserve">а) оборудованными водопроводом, канализацией и центральным горячим водоснабжением К </w:t>
            </w:r>
            <w:r>
              <w:rPr>
                <w:kern w:val="2"/>
                <w:vertAlign w:val="subscript"/>
              </w:rPr>
              <w:t>сут.</w:t>
            </w:r>
            <w:r>
              <w:rPr>
                <w:kern w:val="2"/>
              </w:rPr>
              <w:t>=1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5" w:right="-25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23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36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ind w:left="-40" w:right="-100" w:hanging="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986,0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kern w:val="2"/>
                <w:sz w:val="21"/>
                <w:lang w:eastAsia="ar-SA"/>
              </w:rPr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/>
            </w:pPr>
            <w:r>
              <w:rPr>
                <w:kern w:val="2"/>
              </w:rPr>
              <w:t>б) оборудованными водопроводов, канализацией и местными водонагревателями</w:t>
            </w:r>
          </w:p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/>
            </w:pPr>
            <w:r>
              <w:rPr>
                <w:kern w:val="2"/>
              </w:rPr>
              <w:t xml:space="preserve">К </w:t>
            </w:r>
            <w:r>
              <w:rPr>
                <w:kern w:val="2"/>
                <w:vertAlign w:val="subscript"/>
              </w:rPr>
              <w:t>сут.</w:t>
            </w:r>
            <w:r>
              <w:rPr>
                <w:kern w:val="2"/>
              </w:rPr>
              <w:t>=1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3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8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4,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7,66</w:t>
            </w:r>
          </w:p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kern w:val="2"/>
                <w:sz w:val="21"/>
                <w:lang w:eastAsia="ar-SA"/>
              </w:rPr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503,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ind w:left="-25" w:right="-70" w:hanging="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101,6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Расход воды на нужды местной промышленности и неучтенные расходы (10% от хоз. питьевого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72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10,1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  <w:t>Поливочный расход вод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76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88,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30,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Tahoma"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kern w:val="2"/>
                <w:sz w:val="21"/>
                <w:lang w:eastAsia="ar-SA"/>
              </w:rPr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8" w:right="-43" w:hanging="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76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4463,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5184,6</w:t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одоотведение (канализация)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ы водоотведения соответствуют нормам водопотребления.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сходы сточных вод, поступающих в канализацию, приведены в таблицах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уточные расходы стоков </w:t>
      </w:r>
      <w:r>
        <w:rPr>
          <w:b/>
          <w:bCs/>
          <w:color w:val="000000"/>
          <w:kern w:val="2"/>
          <w:sz w:val="28"/>
          <w:szCs w:val="28"/>
        </w:rPr>
        <w:t>(м</w:t>
      </w:r>
      <w:r>
        <w:rPr>
          <w:b/>
          <w:bCs/>
          <w:color w:val="000000"/>
          <w:kern w:val="2"/>
          <w:sz w:val="28"/>
          <w:szCs w:val="28"/>
          <w:vertAlign w:val="superscript"/>
        </w:rPr>
        <w:t>3</w:t>
      </w:r>
      <w:r>
        <w:rPr>
          <w:b/>
          <w:bCs/>
          <w:kern w:val="2"/>
          <w:sz w:val="28"/>
          <w:szCs w:val="28"/>
        </w:rPr>
        <w:t>/сут.)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19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4165"/>
        <w:gridCol w:w="1080"/>
        <w:gridCol w:w="1080"/>
        <w:gridCol w:w="915"/>
        <w:gridCol w:w="1605"/>
      </w:tblGrid>
      <w:tr>
        <w:trPr>
          <w:trHeight w:val="387" w:hRule="exact"/>
        </w:trPr>
        <w:tc>
          <w:tcPr>
            <w:tcW w:w="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4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 очередь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1"/>
              </w:rPr>
            </w:pPr>
            <w:r>
              <w:rPr>
                <w:rFonts w:eastAsia="Arial Unicode MS" w:cs="Tahoma" w:ascii="Arial" w:hAnsi="Arial"/>
                <w:kern w:val="2"/>
                <w:sz w:val="21"/>
              </w:rPr>
            </w:r>
          </w:p>
        </w:tc>
        <w:tc>
          <w:tcPr>
            <w:tcW w:w="4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1"/>
              </w:rPr>
            </w:pPr>
            <w:r>
              <w:rPr>
                <w:rFonts w:eastAsia="Arial Unicode MS" w:cs="Tahoma" w:ascii="Arial" w:hAnsi="Arial"/>
                <w:kern w:val="2"/>
                <w:sz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40" w:right="-50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сел. чел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30" w:right="-70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едне- сут. норма водоотвед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92" w:right="-18" w:hanging="0"/>
              <w:jc w:val="center"/>
              <w:textAlignment w:val="baseline"/>
              <w:rPr/>
            </w:pPr>
            <w:r>
              <w:rPr>
                <w:kern w:val="2"/>
              </w:rPr>
              <w:t xml:space="preserve">средне- сут. расход стоков </w:t>
            </w:r>
            <w:r>
              <w:rPr>
                <w:color w:val="000000"/>
                <w:kern w:val="2"/>
              </w:rPr>
              <w:t>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kern w:val="2"/>
              </w:rPr>
              <w:t>/су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5" w:right="-30" w:hanging="0"/>
              <w:jc w:val="center"/>
              <w:textAlignment w:val="baseline"/>
              <w:rPr/>
            </w:pPr>
            <w:r>
              <w:rPr>
                <w:kern w:val="2"/>
              </w:rPr>
              <w:t xml:space="preserve">максимальный расход стоков </w:t>
            </w:r>
            <w:r>
              <w:rPr>
                <w:color w:val="000000"/>
                <w:kern w:val="2"/>
              </w:rPr>
              <w:t>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kern w:val="2"/>
              </w:rPr>
              <w:t>/сут.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стройка зданиями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0" w:right="-55" w:hanging="0"/>
              <w:textAlignment w:val="baseline"/>
              <w:rPr>
                <w:rFonts w:ascii="Arial" w:hAnsi="Arial" w:eastAsia="Arial Unicode MS" w:cs="Tahoma"/>
                <w:kern w:val="2"/>
                <w:sz w:val="21"/>
              </w:rPr>
            </w:pPr>
            <w:r>
              <w:rPr>
                <w:rFonts w:eastAsia="Arial Unicode MS" w:cs="Tahoma" w:ascii="Arial" w:hAnsi="Arial"/>
                <w:kern w:val="2"/>
                <w:sz w:val="21"/>
              </w:rPr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-10" w:right="-55" w:hanging="0"/>
              <w:textAlignment w:val="baseline"/>
              <w:rPr/>
            </w:pPr>
            <w:r>
              <w:rPr>
                <w:kern w:val="2"/>
              </w:rPr>
              <w:t>а) оборудованными водопроводом, канализацией и централизованным горячим водоснабжение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55" w:right="-25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2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369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ind w:left="-40" w:right="-100" w:hanging="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986,07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kern w:val="2"/>
                <w:sz w:val="21"/>
                <w:lang w:eastAsia="ar-SA"/>
              </w:rPr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б) оборудованными водопроводом, канализацией и местными водонагревател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4,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7,66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Arial" w:hAnsi="Arial" w:eastAsia="Arial Unicode MS" w:cs="Tahoma"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kern w:val="2"/>
                <w:sz w:val="21"/>
                <w:lang w:eastAsia="ar-SA"/>
              </w:rPr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526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ind w:left="-25" w:right="-70" w:hanging="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101,63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Количество сточных вод от предприятий местной промышленности и неучтенные рас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72,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10,16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rFonts w:ascii="Arial" w:hAnsi="Arial" w:eastAsia="Arial Unicode MS" w:cs="Tahoma"/>
                <w:b/>
                <w:b/>
                <w:bCs/>
                <w:kern w:val="2"/>
                <w:sz w:val="21"/>
                <w:lang w:eastAsia="ar-SA"/>
              </w:rPr>
            </w:pPr>
            <w:r>
              <w:rPr>
                <w:rFonts w:eastAsia="Arial Unicode MS" w:cs="Tahoma" w:ascii="Arial" w:hAnsi="Arial"/>
                <w:b/>
                <w:bCs/>
                <w:kern w:val="2"/>
                <w:sz w:val="21"/>
                <w:lang w:eastAsia="ar-SA"/>
              </w:rPr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2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3899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4553,9</w:t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spacing w:lineRule="atLeast" w:line="100"/>
        <w:jc w:val="both"/>
        <w:textAlignment w:val="baseline"/>
        <w:rPr/>
      </w:pPr>
      <w:r>
        <w:rPr>
          <w:kern w:val="2"/>
        </w:rPr>
        <w:tab/>
      </w:r>
      <w:r>
        <w:rPr>
          <w:kern w:val="2"/>
          <w:sz w:val="28"/>
          <w:szCs w:val="28"/>
        </w:rPr>
        <w:t xml:space="preserve">Все сточные воды от проектируемых сооружений по системе коллекторов поступают на существующую насосную станцию.  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rFonts w:cs="Tahoma"/>
          <w:color w:val="000000"/>
          <w:kern w:val="2"/>
          <w:sz w:val="28"/>
          <w:szCs w:val="28"/>
        </w:rPr>
        <w:tab/>
        <w:t>Бытовые сточные воды от жилой застройки, промпредприятий и военной части после локальной биологической очистки в комплексе очистных сооружений направляются в р. Обь.</w:t>
      </w:r>
    </w:p>
    <w:p>
      <w:pPr>
        <w:pStyle w:val="Normal"/>
        <w:suppressAutoHyphens w:val="true"/>
        <w:spacing w:lineRule="atLeast" w:line="10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Минимальный уклон внутриквартальной сети — 0,008.</w:t>
      </w:r>
    </w:p>
    <w:p>
      <w:pPr>
        <w:pStyle w:val="Normal"/>
        <w:suppressAutoHyphens w:val="true"/>
        <w:spacing w:lineRule="atLeast" w:line="100"/>
        <w:jc w:val="both"/>
        <w:textAlignment w:val="baseline"/>
        <w:rPr/>
      </w:pPr>
      <w:r>
        <w:rPr>
          <w:kern w:val="2"/>
          <w:sz w:val="28"/>
          <w:szCs w:val="28"/>
        </w:rPr>
        <w:tab/>
        <w:t>Пропускной способности существующих коллекторов, КНС и о</w:t>
      </w:r>
      <w:r>
        <w:rPr>
          <w:rFonts w:cs="Tahoma"/>
          <w:color w:val="000000"/>
          <w:kern w:val="2"/>
          <w:sz w:val="28"/>
          <w:szCs w:val="28"/>
        </w:rPr>
        <w:t xml:space="preserve">чистных сооружений </w:t>
      </w:r>
      <w:r>
        <w:rPr>
          <w:kern w:val="2"/>
          <w:sz w:val="28"/>
          <w:szCs w:val="28"/>
        </w:rPr>
        <w:t xml:space="preserve"> достаточно для продключения застройки на расчетный срок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Электроснаб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</w:rPr>
        <w:tab/>
      </w:r>
      <w:r>
        <w:rPr>
          <w:kern w:val="2"/>
          <w:sz w:val="28"/>
          <w:szCs w:val="28"/>
        </w:rPr>
        <w:t>Расширение границ застройки предусматривает реконструкцию и расширение электрических сетей 10 кВ. При расширении электрических сетей предусматривается строительство трансформаторных подстанций по типовому проекту 407-3-648.94 (К-42 М6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32"/>
          <w:szCs w:val="32"/>
        </w:rPr>
        <w:t>4. Цель и задачи Программы</w:t>
      </w:r>
    </w:p>
    <w:p>
      <w:pPr>
        <w:pStyle w:val="Normal"/>
        <w:spacing w:lineRule="auto" w:line="276"/>
        <w:ind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141" w:firstLine="567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Формирование технической, экономической и управленческой политики развития коммунальной инфраструктуры и разработка на ее основе системы производственных, организационных, нормативных, правовых и финансовых механизмов и мероприятий, практическая реализация которых приведет к повышению эффективности использования энергетических ресурсов, к снижению бюджетными учреждениями объема потребления воды, топлива, тепловой и электрической энергии.</w:t>
      </w:r>
    </w:p>
    <w:p>
      <w:pPr>
        <w:pStyle w:val="Style17"/>
        <w:spacing w:lineRule="auto" w:line="240" w:before="0" w:after="0"/>
        <w:ind w:left="0" w:right="141" w:firstLine="567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Направления в достижении поставленной цели определяются решением следующих задач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FontStyle20"/>
          <w:color w:val="000000"/>
          <w:sz w:val="28"/>
          <w:szCs w:val="28"/>
        </w:rPr>
        <w:t>полное и надежное обеспечение населения, объектов социальной сферы энергоресурсами по доступным, и вместе с тем стимулирующим энергосбережение ценам, снижение рисков и недопущение развития кризисных ситуаций в энергообеспечении ЗАТО Сибирск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снижения издержек и повышение качества предоставления жилищно-коммунальных услуг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инвестиционной привлекательности жилищно-коммунального хозяй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ммунальной инфраструктуре необходимо решение проблемы повышения эффективности и надежности работы коммунальной инфраструктуры путем ее масштабной модернизации и обновления при обеспечении доступности коммунальных ресурсов для потребителей. С этой целью предусматривается создать условия для эффективного инвестирования в коммунальную инфраструктуру в целях снижения издержек и повышения надежности при обеспечении доступности коммунальных услуг для потребителей и минимально необходимой нагрузки на бюджетную систе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комплексного развития позволяет существенно повысить эффективность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эффективность мер, предусмотренных Программой, заключае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 обновление коммунальной инфраструктуры ЗАТО Сибир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нижение эксплуатационных затра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причин возникновения аварийных ситуаций, угрожающих жизнедеятельности чело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ение надежности и качества теплоснаб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издержек передачи и производства тепловой энергии и стоимости услуг для потреб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энерго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иление контроля за тепловыми и гидравлическими режимами работы тепловых сетей и систем теплопотреб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ключение дополнительных потребителей коммун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задачей Программы является разработка системы стимулирования к внедрению прогрессивных, экономически эффективны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достижения целевых показателе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76"/>
        <w:gridCol w:w="837"/>
        <w:gridCol w:w="802"/>
        <w:gridCol w:w="802"/>
        <w:gridCol w:w="900"/>
        <w:gridCol w:w="900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г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г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плоснабже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условного топлива на осуществление регулируемой деятельности, на единицу отпускаемой продукции (1 Гка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тепловой энергии, реализуемая потребителям, оплата за которую осуществляется с использованием приборов учета, в общем объеме реализуемой тепловой энерг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4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природного газа, потребялемого на собственные нужды организации (кроме организаций осуществляющих деятельность по поставке газа), расчеты за который осуществляются с использованием приборов уч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технологических потерь тепловой энергии в тепловых сетях: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ые, Гка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носительные к величине отпуска в сеть, %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3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ировка электрической энерг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ческие потери электроэнергии в электрических сетях организаций: абсолютные, относительные к величине отпуска в се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12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электрической энергии, реализуемая потребителям, оплата за которую осуществляется с использованием приборов учета, в общем объеме реализуемой электрической энерг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технологических потерь воды в водопроводных сетях водоснабжающих организаций: абсолютные, относительные к величине отпуска в се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94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воды, реализуемая потребителям, оплата за которую осуществляется с использованием приборов учета, в общем объеме реализуемой во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технологических потерь воды в водопроводных сетях водоснабжающих организаций: абсолютные, относительные к величине отпуска в се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воды, реализуемая потребителям, оплата за которую осуществляется с использованием приборов учета, в общем объеме реализуемой вод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лектрической энергии на осуществление регулируемой деятельности, на единицу отпускаемой продукции (1 м3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её ресурсное обеспечение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строится в соответствии со следующими принцип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 реконструкция инженерных сетей с учетом существующей и перспективной застро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ветхих и аварийных коммунальных с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энергосберегающего технологическо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устаревшего оборуд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рограммы в зависимости от конкретной ситуации могут применяться следующие источники финансирования: краевой бюджет, муниципальный бюджет, собственные средства предприят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4"/>
        <w:gridCol w:w="1384"/>
        <w:gridCol w:w="1926"/>
        <w:gridCol w:w="1071"/>
        <w:gridCol w:w="1946"/>
        <w:gridCol w:w="1808"/>
        <w:gridCol w:w="2214"/>
        <w:gridCol w:w="2499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руб.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лн. руб.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руб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руб.)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к  существующим инженерным сетям объекта «Детский сад на 225 мес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снабжение объекта энергоресурсами, увеличение количества построенных и модернизированных систем коммунальной инфраструктуры и объектов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оединение 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м сетям объекта «Спорткомплек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снабжение объекта энергоресурсами, увеличение количества построенных и модернизированных систем коммунальной инфраструктуры и объектов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езервных источников электроснабж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котельной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стан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ем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стан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ем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КН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ГО и ЧС, мобилизационной работ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ая работа объек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го комплекса 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оаудита объектов коммунального комплек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спользования топливно-энергетических ресурсов и разработка эффективных мер для снижения затрат предприятия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учаска теплосети ЦТП-ул. Строите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троенных и модернизированных систем коммунальной инфраструктуры, повышение качества производимых услуг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отла ПТВМ на котельной 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котельной в отопительный периода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-водяных нагревателей, пароводяных КТО на ПТО котельная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 и улучшение теплообмена нагреваемой воды, стабилизация подачи теплоносителя, снижение потерь теплоносителя. Экономия газа и электроэнергии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одпиточного насоса на котельной №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лектроэнергии, стабилизация расхода подпиточной воды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насоса   ГВС на ЦТП   №1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лектроэнергии, уменьшение уровня износа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насоса на стан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е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лектроэнергии, уменьшение уровня износа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матизированных систем подачи ГВС и расхода теплоносителя на производство ГВС на ЦТ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расхода холодной воды и теплоносителя на производство ГВС, регулировка подачи ГВС по времени суток, снижение расхода электрической и тепловой энергии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етхих стальных труб водоснабжения на полиэтиленовы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 сетях водоснабжения, расходов на ремонты, увеличение сроков эксплуатации трубопроводов, уменьшение уровня износа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бака запаса холодной воды на 1000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троительству и архитектуре, ЖКХ и транспорту администрации городского округа ЗАТО Сибирс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итьевой воды, уменьшение уровня износа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шкафов РУ с заменой кабельных линий на КНС 10/41, КНС 6/106, КНС 6/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 электросетях КНС, повышение надежности электроснабжения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У на насосной станции водопровода второго подъема (НСВ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боты насосного и электрооборудования, уменьшение потерь в электрических сетях НСВ-2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ловых трансформато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аварийная работа трансформаторных подстанций,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производительных потерь энергетических ресурсов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Механизм управления Программой 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  за ходом ее исполне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Комплексное управление Программой осуществляется путем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я наиболее эффективных форм и процедур организации работ по реализации Программы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изации проведения конкурсного отбора исполнителей мероприятий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ординации работ исполнителей программных мероприятий и проектов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спечения контроля реализацией Программы, включающего в себя контроль эффективности использования выделяемых финансовых средств, качества проводимых мероприятий, выполнения сроков реализации мероприятий, исполнения договоров и контрактов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несения предложений, связанных с корректировкой целевых индикаторов, сроков и объемов финансирования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ставления отчетности о ходе выполнения программных мероприятий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реализацией мероприятий муниципальной целевой программы  «Комплексное развитие систем коммунальной инфраструктуры городского округа ЗАТО Сибирский на 2012–2016 годы» осуществляет Администрация ЗАТО Сиби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планируемых значений целевых показателей Программы с учетом фактически достигнутых результатов реализации Программы и изменения социально–экономической ситуации, проводится ежегодно Управлением по строительству и архитектуре, ЖКХ и транспорту администрации городского округа ЗАТО Сибирский и утверждается решением Совета депутатов ЗАТО Сиби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%3.%4.%5.%6.%7.%8.%9.Ӷ"/>
      <w:lvlJc w:val="left"/>
      <w:pPr>
        <w:tabs>
          <w:tab w:val="num" w:pos="2520"/>
        </w:tabs>
        <w:ind w:left="2520" w:hanging="2520"/>
      </w:pPr>
      <w:rPr>
        <w:b w:val="false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8072"/>
        </w:tabs>
        <w:ind w:left="8072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70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8:00Z</dcterms:created>
  <dc:creator>dez4</dc:creator>
  <dc:description/>
  <cp:keywords/>
  <dc:language>en-US</dc:language>
  <cp:lastModifiedBy>1</cp:lastModifiedBy>
  <cp:lastPrinted>2011-12-07T14:14:00Z</cp:lastPrinted>
  <dcterms:modified xsi:type="dcterms:W3CDTF">2011-12-08T10:42:00Z</dcterms:modified>
  <cp:revision>64</cp:revision>
  <dc:subject/>
  <dc:title>Муниципальная целевая программа «Модернизация объектов жилищно-коммунального хозяйства Угличского муниципального района на 2008-2010 годы»</dc:title>
</cp:coreProperties>
</file>