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ОКРУГА ЗАКРЫТ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-ТЕРРИТОРИ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СИБИРСКИЙ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3.12.2011                                                                                                   № 17/121</w:t>
        <w:tab/>
        <w:tab/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Сиби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я в решени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а депутатов ЗАТО Сибирски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11.01.2010 № 1 «Об утверждении структуры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Администрации ЗАТО Сибирский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статьей 37 Федерального закона от 06.10.2003 № 131-ФЗ «Об общих принципах организации местного самоуправления в Российской Федерации», статьями 45, 61 Устава муниципального образования городского округа закрытого административно-территориального образования Сибирский Алтайского края, Совет депутатов ЗАТО Сибирский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. Внести в структуру Администрации ЗАТО  Сибирский, утвержденную решением Совета депутатов </w:t>
      </w:r>
      <w:r>
        <w:rPr>
          <w:bCs/>
          <w:sz w:val="28"/>
          <w:szCs w:val="28"/>
        </w:rPr>
        <w:t>ЗАТО Сибирский от 11.01.2010 № 1, следующее изменени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слова «Заместитель Главы Администрации по строительству, транспорту и жилищно-коммунальному хозяйству» заменить словами «Заместитель Главы Администрации, начальник Управления по строительству и архитектуре, ЖКХ и транспорту администрации городского округа ЗАТО Сибирский Алтайского края»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 01.01.2012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 Настоящее решение опубликовать в газете «Сибирский вестник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ссию Совета депутатов ЗАТО Сибирский по вопросам законности, правопорядка и местного самоуправления (А.С. Дубовецкий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Совета депутатов ЗАТО Сибирский                                                   Л.Г. Раха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3:15:00Z</dcterms:created>
  <dc:creator>Ludmila</dc:creator>
  <dc:description/>
  <cp:keywords/>
  <dc:language>en-US</dc:language>
  <cp:lastModifiedBy>Депутаты</cp:lastModifiedBy>
  <cp:lastPrinted>2011-12-25T13:30:00Z</cp:lastPrinted>
  <dcterms:modified xsi:type="dcterms:W3CDTF">2011-12-27T08:07:00Z</dcterms:modified>
  <cp:revision>48</cp:revision>
  <dc:subject/>
  <dc:title>РОССИЙСКАЯ  ФЕДЕРАЦИЯ</dc:title>
</cp:coreProperties>
</file>