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634"/>
        <w:gridCol w:w="507"/>
        <w:gridCol w:w="408"/>
        <w:gridCol w:w="451"/>
        <w:gridCol w:w="994"/>
        <w:gridCol w:w="507"/>
        <w:gridCol w:w="527"/>
        <w:gridCol w:w="520"/>
      </w:tblGrid>
      <w:tr>
        <w:trPr>
          <w:trHeight w:val="1305" w:hRule="atLeast"/>
        </w:trPr>
        <w:tc>
          <w:tcPr>
            <w:tcW w:w="5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G368"/>
            <w:bookmarkStart w:id="1" w:name="RANGE!A1%3AG368"/>
            <w:bookmarkEnd w:id="1"/>
          </w:p>
        </w:tc>
        <w:tc>
          <w:tcPr>
            <w:tcW w:w="402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4                                                                       к решению Совета депутатов </w:t>
            </w:r>
          </w:p>
          <w:p>
            <w:pPr>
              <w:pStyle w:val="Normal"/>
              <w:spacing w:lineRule="auto" w:line="240" w:before="0" w:after="0"/>
              <w:ind w:left="9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О Сибирский </w:t>
              <w:br/>
              <w:t>от «___» _________20  __ г. № _____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20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тыс. рублей</w:t>
      </w:r>
    </w:p>
    <w:tbl>
      <w:tblPr>
        <w:tblW w:w="98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16"/>
        <w:gridCol w:w="416"/>
        <w:gridCol w:w="416"/>
        <w:gridCol w:w="1152"/>
        <w:gridCol w:w="516"/>
        <w:gridCol w:w="1620"/>
      </w:tblGrid>
      <w:tr>
        <w:trPr>
          <w:tblHeader w:val="true"/>
          <w:trHeight w:val="466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Б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634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65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2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87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2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50,1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50,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37,1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1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5,8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9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2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2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1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,2</w:t>
            </w:r>
          </w:p>
        </w:tc>
      </w:tr>
      <w:tr>
        <w:trPr>
          <w:trHeight w:val="2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й  службы в ЗАТО Сибирский Алтайского края на 2011-2013гг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учения муниципальных служащих, как основы их профессионального рост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6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,5</w:t>
            </w:r>
          </w:p>
        </w:tc>
      </w:tr>
      <w:tr>
        <w:trPr>
          <w:trHeight w:val="58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8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5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7</w:t>
            </w:r>
          </w:p>
        </w:tc>
      </w:tr>
      <w:tr>
        <w:trPr>
          <w:trHeight w:val="54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уровня  пожарной безопасности на территории городского округа ЗАТО Сибирский на 2011-2013 г.г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7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учение населения и осуществление пропаганды в области пожарной безопасности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,7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«Профилактика преступлений и иных правонарушений в муниципальном образовании городском округе ЗАТО Сибирский на 2009 – 201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Укрепление сил, средств и материально-технической базы субъектов, реализующих мероприятия в области профилактики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"Профилактика наркомании в муниципальном образовании городском округе ЗАТО Сибирский на 2009-2013 г.г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рофилактика распространения наркомании и связанных с ней нарушен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рганизационно-методическое обеспечение условий и охраны труд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Содействие занятости населения городского округа ЗАТО Сибирский Алтайского края на 2012 год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«Поддержки и развития субъектов малого и среднего предпринимательства в городском округе ЗАТО Сибирский алтайского края на 2008 - 201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804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,7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,7</w:t>
            </w:r>
          </w:p>
        </w:tc>
      </w:tr>
      <w:tr>
        <w:trPr>
          <w:trHeight w:val="36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48,7</w:t>
            </w:r>
          </w:p>
        </w:tc>
      </w:tr>
      <w:tr>
        <w:trPr>
          <w:trHeight w:val="82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3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3,8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1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2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2,9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2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2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12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1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10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8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дошкольные учрежд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02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20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20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20,5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100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образовательных учрежден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70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59,7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5,0</w:t>
            </w:r>
          </w:p>
        </w:tc>
      </w:tr>
      <w:tr>
        <w:trPr>
          <w:trHeight w:val="153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, а также дополнительного образования в общеобразовательных учреждениях за счет средст краев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(полного) общего образования по основным общеобразовательным программам  за счет средст ме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онные выплаты на питание обучающимся в муниципальных образовательных учреждениях, нуждающимся в социальной поддержк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7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7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7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7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3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денежной помощ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разование и здоровье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Молодежная политика в муниципальном образовании городском округе закрытого административно-территориального образования Сибирский Алтайского края на 2009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Формирование условий для гражданского становления, патриотического, духовнонравственного воспитания молодёжи. Увековечение памяти защитников Отечеств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36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8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муниципальная целева программа "Демографическое развитие в муниципальном образовании  городском округе закрытого административно-территориального образования Сибирский Алтайского края на 2012-2015 годы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50,1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4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6,6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0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комиссий по делам несоверше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,7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6</w:t>
            </w:r>
          </w:p>
        </w:tc>
      </w:tr>
      <w:tr>
        <w:trPr>
          <w:trHeight w:val="30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5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5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5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5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18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казанию натуральных видов социальной помощ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30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30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51,3</w:t>
            </w:r>
          </w:p>
        </w:tc>
      </w:tr>
      <w:tr>
        <w:trPr>
          <w:trHeight w:val="30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,9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5,7</w:t>
            </w:r>
          </w:p>
        </w:tc>
      </w:tr>
      <w:tr>
        <w:trPr>
          <w:trHeight w:val="28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5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6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6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6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,8</w:t>
            </w:r>
          </w:p>
        </w:tc>
      </w:tr>
      <w:tr>
        <w:trPr>
          <w:trHeight w:val="36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6,5</w:t>
            </w:r>
          </w:p>
        </w:tc>
      </w:tr>
      <w:tr>
        <w:trPr>
          <w:trHeight w:val="8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 культуры  на территории городского округа ЗАТО Сибирский Алтайского края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"Пополнение библиотечных, музейных и методических фондов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3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2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за счет краевых средст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ы, связанные с содержанием ребенка в семье опекуна и приемной семье, а также на вознаграждение приемному родител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счет средств краев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аграждение приемному родител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7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7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6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6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6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6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физической культуры и спорта в муниципальном образовании городском округе закрытого административно-территориального образования Сибирский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и совершенствование материально-технической базы физической культуры и спорт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вершенствование форм организации массовой физической культуры и спорта, подготовка спортивного резерв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1:00Z</dcterms:created>
  <dc:creator>Тоня</dc:creator>
  <dc:description/>
  <cp:keywords/>
  <dc:language>en-US</dc:language>
  <cp:lastModifiedBy>Депутаты</cp:lastModifiedBy>
  <dcterms:modified xsi:type="dcterms:W3CDTF">2011-12-25T07:13:00Z</dcterms:modified>
  <cp:revision>5</cp:revision>
  <dc:subject/>
  <dc:title/>
</cp:coreProperties>
</file>