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ОВЕТ ДЕПУТАТОВ ГОРОДСКОГО ОКРУГА ЗАКРЫТОГО</w:t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АДМИНИСТРАТИВНО-ТЕРРИТОРИАЛЬНОГО </w:t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РАЗОВАНИЯ СИБИРСКИЙ АЛТАЙСКОГО КРАЯ</w:t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27"/>
          <w:sz w:val="28"/>
          <w:szCs w:val="28"/>
        </w:rPr>
        <w:t xml:space="preserve">Р Е Ш Е Н И Е </w:t>
      </w:r>
    </w:p>
    <w:p>
      <w:pPr>
        <w:pStyle w:val="Normal"/>
        <w:shd w:fill="FFFFFF" w:val="clear"/>
        <w:jc w:val="center"/>
        <w:rPr>
          <w:b/>
          <w:b/>
          <w:bCs/>
          <w:w w:val="127"/>
          <w:sz w:val="28"/>
          <w:szCs w:val="28"/>
        </w:rPr>
      </w:pPr>
      <w:r>
        <w:rPr>
          <w:b/>
          <w:bCs/>
          <w:w w:val="127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23.12.2011                                                                                              № 17/120</w:t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right="-1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ТО Сибирский</w:t>
      </w:r>
    </w:p>
    <w:p>
      <w:pPr>
        <w:pStyle w:val="Normal"/>
        <w:shd w:fill="FFFFFF" w:val="clear"/>
        <w:spacing w:lineRule="exact" w:line="314"/>
        <w:ind w:right="1037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4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О бюджете городского округа </w:t>
      </w:r>
    </w:p>
    <w:p>
      <w:pPr>
        <w:pStyle w:val="Normal"/>
        <w:shd w:fill="FFFFFF" w:val="clear"/>
        <w:spacing w:lineRule="exact" w:line="314"/>
        <w:ind w:right="1037" w:hanging="0"/>
        <w:rPr/>
      </w:pPr>
      <w:r>
        <w:rPr>
          <w:sz w:val="28"/>
          <w:szCs w:val="28"/>
        </w:rPr>
        <w:t xml:space="preserve">ЗАТО Сибирский Алтайского края на 2012 год </w:t>
      </w:r>
    </w:p>
    <w:p>
      <w:pPr>
        <w:pStyle w:val="Normal"/>
        <w:shd w:fill="FFFFFF" w:val="clear"/>
        <w:spacing w:lineRule="exact" w:line="314"/>
        <w:ind w:right="1037" w:hanging="0"/>
        <w:rPr/>
      </w:pP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статьей 23 Устава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городского округа ЗАТО Сибирский Алтайского края (далее – местный бюджет) на 201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228634,2 тыс. рублей, в том числе объем межбюджетных трансфертов из бюджетов других уровней в сумме 162104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228634,2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13 год и на 201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3 год в сумме 192290,1 тыс. рублей и на 2014 год в сумме 168301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на 2013 год в сумме 192290,1 тыс. рублей, в том числе условно утвержденные расходы в сумме 129291,2 тыс. рублей, и на 2014 год в сумме 168301,1 тыс. рублей, в том числе условно утвержденные расходы в сумме 113876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нормативы отчисления доходов в местный бюджет на 2012 год, согласно приложению 1 к настоящему Решению, и на плановый период 2013 и 2014 годов,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доходов и источников внутреннего финансирования дефицита местного бюджета, согласно приложению 3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2012 году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ми настоящим Решением и принимаемыми в соответствии с ним нормативными правовыми актами Администрации ЗАТО Сибирск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плановый пери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12 год,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13-2014 годы,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на 2012 год в сумме 4151,5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на осуществление бюджетных инвестиций в объекты муниципальной собственности на 2012 год,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Утвердить распреде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12 год, согласно приложению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с 1 января 2012 года заключение и оплата ранее заключенных получателями средств местного бюджета договоров, исполнение которых осуществляется за счет средств местного бюджета, производятся в пределах бюджетных ассигнований, утвержденных бюджетной росписью местного бюджета и с учетом принятых обязатель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местного бюджета, и принятые к исполнению получателями средств местного бюджета сверх бюджетных ассигнований, утвержденных бюджетной росписью, не подлежат оплате за счет средств местного бюджета на 2012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Установить, что получатели средств местного бюджета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100 процентов суммы договора (контракта) –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мере 30 процентов суммы договора (контракта) – по остальным договорам (контрактам), если иное не предусмотрено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Решения и иные нормативные правовые акты городского округа ЗАТО Сибирский Алтайского края подлежат приведению в соответствие с настоящим Решением в срок до 1 января 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Решение вступает в силу с 1 января 2012 года, за исключением пункта 12 настоящего Решения, который вступает в силу со дня официального опубликования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 Рахае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757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 ЗАТО Сибирский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Г. Рах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44:00Z</dcterms:created>
  <dc:creator>Ярослав Караваев</dc:creator>
  <dc:description/>
  <cp:keywords/>
  <dc:language>en-US</dc:language>
  <cp:lastModifiedBy>Депутаты</cp:lastModifiedBy>
  <cp:lastPrinted>2011-12-19T12:03:00Z</cp:lastPrinted>
  <dcterms:modified xsi:type="dcterms:W3CDTF">2011-12-27T08:05:00Z</dcterms:modified>
  <cp:revision>29</cp:revision>
  <dc:subject/>
  <dc:title>Проект закона Алтайского края "О краевом бюджете на 2008 год и на плановый период 2009 и 2010 годов" (первое чтение)</dc:title>
</cp:coreProperties>
</file>