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ЗАТО Сибирский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___» _______ 20  __г.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я доходов  в местный бюджет 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  на плановый период 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1260"/>
      </w:tblGrid>
      <w:tr>
        <w:trPr>
          <w:tblHeader w:val="true"/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, %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погашения задолженности и перерасчетов по отмененным налогам, сборам и иным обязательным платежам, в том числе: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Платежи за проведение поисковых и разведочных работ, мобилизуемые на территориях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продажи земельных участков, находящихся  в собственности  городских округов (за исключением земельных участков муниципальных бюджетных 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латеж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 w:val="false"/>
                <w:color w:val="000000"/>
                <w:szCs w:val="24"/>
              </w:rPr>
              <w:t>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округ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Света</dc:creator>
  <dc:description/>
  <cp:keywords/>
  <dc:language>en-US</dc:language>
  <cp:lastModifiedBy>Депутаты</cp:lastModifiedBy>
  <cp:lastPrinted>2011-12-25T13:03:00Z</cp:lastPrinted>
  <dcterms:modified xsi:type="dcterms:W3CDTF">2011-12-25T07:03:00Z</dcterms:modified>
  <cp:revision>51</cp:revision>
  <dc:subject/>
  <dc:title/>
</cp:coreProperties>
</file>