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Сибирский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 » ____________20 ___  года 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1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20"/>
        <w:gridCol w:w="16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, индивидуального предпринимателя, физического лица – производителей товаров, работ, услу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оставления субсид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многоотраслевое коммунальное предприят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затрат, возникающих в результате предоставления льгот по оплате жилья и коммунальных услуг отдельным категориям граждан по решениям Совета депутатов городского округа ЗАТО Сибирский Алтай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4:56:00Z</dcterms:created>
  <dc:creator>Асер</dc:creator>
  <dc:description/>
  <cp:keywords/>
  <dc:language>en-US</dc:language>
  <cp:lastModifiedBy>Депутаты</cp:lastModifiedBy>
  <cp:lastPrinted>2011-12-25T13:24:00Z</cp:lastPrinted>
  <dcterms:modified xsi:type="dcterms:W3CDTF">2011-12-25T07:24:00Z</dcterms:modified>
  <cp:revision>14</cp:revision>
  <dc:subject/>
  <dc:title/>
</cp:coreProperties>
</file>