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Приложение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ЗАТО Сибирский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  <w:r>
        <w:rPr/>
        <w:t>от «___» ______ 20  __г. 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отчисления доходов  в местный бюджет  городск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ЗАТО Сибирский 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  <w:gridCol w:w="1260"/>
      </w:tblGrid>
      <w:tr>
        <w:trPr>
          <w:tblHeader w:val="true"/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й, %</w:t>
            </w:r>
          </w:p>
        </w:tc>
      </w:tr>
      <w:tr>
        <w:trPr>
          <w:cantSplit w:val="true"/>
        </w:trPr>
        <w:tc>
          <w:tcPr>
            <w:tcW w:w="10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Cs w:val="24"/>
              </w:rPr>
              <w:t>В части погашения задолженности и перерасчетов по отмененным налогам, сборам и иным обязательным платежам, в том числе: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bCs/>
                <w:iCs/>
                <w:szCs w:val="24"/>
              </w:rPr>
              <w:t xml:space="preserve">Платежи за проведение поисковых и разведочных работ, мобилизуемые на территориях городских округо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латежи за добычу общераспространенных полезных ископаемых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латежи за пользование недрами в целях, не связанных с добычей полезных ископаемых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Земельный налог (по обязательствам, возникшим до 1 января  2006 года)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Целевые сборы с граждан 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  <w:highlight w:val="yellow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0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Доходы от размещения временно свободных средств бюджетов городских округо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0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10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 материальных запасов по указанному имуществу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Cs w:val="24"/>
              </w:rPr>
              <w:t>Доходы от продажи земельных участков, находящихся  в собственности  городских округов (за исключением земельных участков муниципальных бюджетных и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b w:val="false"/>
                <w:color w:val="000000"/>
                <w:szCs w:val="24"/>
              </w:rPr>
              <w:t>автономных учрежд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части административных платежей и сбор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Cs w:val="24"/>
              </w:rPr>
              <w:t>Платежи</w:t>
            </w:r>
            <w:r>
              <w:rPr>
                <w:color w:val="000000"/>
                <w:szCs w:val="24"/>
              </w:rPr>
              <w:t xml:space="preserve">, </w:t>
            </w:r>
            <w:r>
              <w:rPr>
                <w:b w:val="false"/>
                <w:color w:val="000000"/>
                <w:szCs w:val="24"/>
              </w:rPr>
              <w:t>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0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В части штрафов, санкций, возмещения ущерба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 выступают получатели средств  бюджетов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городских округов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9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Прочие неналоговые доходы  бюджетов городских о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08:00Z</dcterms:created>
  <dc:creator>Света</dc:creator>
  <dc:description/>
  <cp:keywords/>
  <dc:language>en-US</dc:language>
  <cp:lastModifiedBy>Депутаты</cp:lastModifiedBy>
  <cp:lastPrinted>2011-12-25T12:59:00Z</cp:lastPrinted>
  <dcterms:modified xsi:type="dcterms:W3CDTF">2011-12-25T06:59:00Z</dcterms:modified>
  <cp:revision>59</cp:revision>
  <dc:subject/>
  <dc:title/>
</cp:coreProperties>
</file>