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ЗАТО Сибирс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__» 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 доходов и источников внутреннего финансирования дефицита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07"/>
        <w:gridCol w:w="5833"/>
      </w:tblGrid>
      <w:tr>
        <w:trPr>
          <w:tblHeader w:val="true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д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61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городского округа ЗАТО Сибирский Алтай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40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32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от размещения временно свободных средств 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2084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 аукционов по продаже акций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40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округов, а также средства от продажи права на заключение 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автономных учреждений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6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7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</w:t>
            </w:r>
            <w:r>
              <w:rPr>
                <w:b w:val="false"/>
                <w:color w:val="000000"/>
              </w:rPr>
              <w:t xml:space="preserve">бюджетных и </w:t>
            </w:r>
            <w:r>
              <w:rPr>
                <w:b w:val="false"/>
                <w:color w:val="000000"/>
                <w:szCs w:val="24"/>
              </w:rPr>
              <w:t>автономных  учреждений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8040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14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24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рочие поступления от использования  имущества, находящегося в собственности городских округов (за исключением имущества муниципальных бюджетных и  автономных  учреждений, а также 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530 04 0000 13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4 04 0000 13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1040 04 0000 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Доходы от продажи квартир, находящихся в собственности  городских округов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40 04 0000 41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ходы от реализации имущества, находящегося в собственности городских округ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2 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42 04 0000 41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 городских округов (за исключением имущества муниципальных бюджетных и автономных учреждений), в части  реализации основных средств  по указанному имуществу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 от реализации иного имущества, находящегося в собственности  городских округов (за исключением  имущества муниципальных бюджетных и автономных учреждений, а также 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40 04 0000 4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 от реализаци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42 04 0000 4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мущества, находящегося в оперативном управлении учреждений,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43 04 0000 4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3040 04 0000 41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городских  округ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части реализации основных средств по указанному имуществу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40 04 0000 4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ства  от распоряжения и реализации  конфискованного и иного имущества, обращенного в доходы городских округо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части реализации материальных запасов по указанному имуществу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40 04 0000 42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от продажи нематериальных актив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4 04 0000 43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32 04 0000 43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7020 04 0000 41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40 04 0000 1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управления  (организациями) городских округ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3040 04 0000 1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боры за выдачу лицензий органами местного самоуправления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8040 04 0000 1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40 04 0000 1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0 04 0000 1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04 0000 1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 за нарушение законодательства Российской Федерации 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5020 04 0000 1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7030 04 0000 1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9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49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12040 04 0000 18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отчисления от лотерей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1001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тации бюджетам городских округов на выравнивание бюджетной обеспеченности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1003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1007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закрытых административно-территориальных образован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1009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1999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03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08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 бюджетам городских округов на обеспечение  жильем молодых семе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09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19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21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 гидротехнических сооружен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41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городских округов 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44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 городских округов на обеспечение автомобильными дорогами новых микрорайон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51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городских округов на реализацию федеральных целевых программ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71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редоставление грантов в области науки, культуры, искусства и средств массовой  информаци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73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здание технопарк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77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78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80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для обеспечения земельных участков коммунальной инфраструктуры в целях жилищного строительств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81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 02089 04 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городских округов на обеспечение мероприятий по капитальному ремонту многоквартирных домов  и переселению граждан из аварийного жилищного фонда за счет средств бюджет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 02089 04 0001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городских округов  на обеспечение мероприятий по  капитальному ремонту многоквартирных домов  за счет средств бюджет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089 04 0002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 на обеспечение мероприятий по  переселению граждан из аварийного жилищного фонда за  счет средств бюджет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102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105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09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роведение капитального ремонта  многоквартирных дом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150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2999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01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02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03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04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мер социальной поддержки  для лиц, награжденных знаком «Почетный донор СССР», «Почетный донор России»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07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составление (изменение и дополнение) 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15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21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24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27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 родителю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29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 образова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30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городских округ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39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закладку и уход за многолетними насаждениям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59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60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69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 03070 04 0000 151 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077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3999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4010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4011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премирование победителей  Всероссийского конкурса на звание «Самый благоустроенный город России»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4012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8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закрытых административно- территориальных образований  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4999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9013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9023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 04000 04 0000 18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8 04000 04 0000 18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городских округов (в бюджеты городских округов)  для осуществления возврата (зачета) излишне уплаченных или излишне взысканных сумм налогов, сборов и иных 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00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 трансфертов, имеющих целевое назначение, прошлых ле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00 04 0000 18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 прошлых лет из бюджетов городских округ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  00 0000 000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8:58:00Z</dcterms:created>
  <dc:creator>Света</dc:creator>
  <dc:description/>
  <cp:keywords/>
  <dc:language>en-US</dc:language>
  <cp:lastModifiedBy>Депутаты</cp:lastModifiedBy>
  <cp:lastPrinted>2011-12-19T12:54:00Z</cp:lastPrinted>
  <dcterms:modified xsi:type="dcterms:W3CDTF">2011-12-19T06:55:00Z</dcterms:modified>
  <cp:revision>90</cp:revision>
  <dc:subject/>
  <dc:title/>
</cp:coreProperties>
</file>