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№ 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О Сибирс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го 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8, 43 Федерального закона «Об общих принципах организации местного самоуправления в Российской Федерации», на основании Положения о публичных слушаниях в муниципальном образовании городском округе закрытом административно-территориальном образовании Сибирский Алтайского края, утверждённого постановлением Совета депутатов ЗАТО Сибирский от 15.12.2005 г. № 9/88, статьёй 15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городского округа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вид разрешенного использования земельных участков расположенных по адрес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лтайский край, ЗАТО Сибирский, примерно в 1400 м по направлению на северо-запад от  ул. Победы, д. 4, общей площадью 3095 кв.м, кадастровый номер 22:73:010201:9, категория земель - земли населенных пунктов, для осуществления перевода земельного участка в другую категорию, в целях реконструкции федеральной автомобильной дороги М-52 «Чуйский тракт» - от Новосибирска через Бийск до границы с Монголией км 183-км 202, на другой вид – в целях реконструкции федеральной автомобильной дороги М-52 «Чуйский тракт» - от Новосибирска через Бийск до границы с Монголией км 183-км 2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лтайский край, ЗАТО Сибирский, примерно в 1500 м по направлению на северо-запад от  ул. Победы, д. 4, общей площадью 7072 кв.м, кадастровый номер 22:73:010201:10, категория земель - земли населенных пунктов, для осуществления перевода земельного участка в другую категорию, в целях реконструкции федеральной автомобильной дороги М-52 «Чуйский тракт» - от Новосибирска через Бийск до границы с Монголией км 183-км 202, на другой вид – в целях реконструкции федеральной автомобильной дороги М-52 «Чуйский тракт» - от Новосибирска через Бийск до границы с Монголией км 183-км 2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лтайский край, ЗАТО Сибирский, примерно в 1130 м по направлению на северо-запад от  ул. Победы, д. 4, общей площадью 1585 кв.м, кадастровый номер 22:73:010201:11, категория земель - земли населенных пунктов, для осуществления перевода земельного участка в другую категорию, в целях реконструкции федеральной автомобильной дороги М-52 «Чуйский тракт» - от Новосибирска через Бийск до границы с Монголией км 183-км 202, на другой вид – в целях реконструкции федеральной автомобильной дороги М-52 «Чуйский тракт» - от Новосибирска через Бийск до границы с Монголией км 183-км 20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лтайский край, ЗАТО Сибирский, примерно в 500 м по направлению на северо-запад от  ул. Победы, д. 4, общей площадью 2841 кв.м, кадастровый номер 22:73:010201:12, категория земель - земли населенных пунктов, для осуществления перевода земельного участка в другую категорию, в целях реконструкции федеральной автомобильной дороги М-52 «Чуйский тракт» - от Новосибирска через Бийск до границы с Монголией км 183-км 202, на другой вид – в целях реконструкции федеральной автомобильной дороги М-52 «Чуйский тракт» - от Новосибирска через Бийск до границы с Монголией км 183-км 2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лтайский край, ЗАТО Сибирский, примерно в 300 м по направлению на северо-запад от  ул. Победы, д. 4, общей площадью 2502 кв.м, кадастровый номер 22:73:010201:13, категория земель - земли населенных пунктов, для осуществления перевода земельного участка в другую категорию, в целях реконструкции федеральной автомобильной дороги М-52 «Чуйский тракт» - от Новосибирска через Бийск до границы с Монголией км 183-км 202, на другой вид – в целях реконструкции федеральной автомобильной дороги М-52 «Чуйский тракт» - от Новосибирска через Бийск до границы с Монголией км 183-км 20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мерно в 74 м по направлению на юго-восток от ориентира здание, расположенного за пределами участка, адрес ориентира: Алтайский край, ЗАТО Сибирский, ул. Кедровая, 6, общей площадью 186 кв.м, кадастровый номер 22:73:010102:47, категория земель - земли населенных пунктов, под центральный распределительный пункт инв. № 10/46, на другой вид – под центральный распределительный пун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решения возложить на комиссию Совета депутатов  ЗАТО Сибирский по вопросам законности, правопорядка и местного самоуправления (А.С. Дубовецк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 Н.М. Кож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6:00Z</dcterms:created>
  <dc:creator>dez4</dc:creator>
  <dc:description/>
  <cp:keywords/>
  <dc:language>en-US</dc:language>
  <cp:lastModifiedBy>Депутаты</cp:lastModifiedBy>
  <cp:lastPrinted>2011-11-10T10:39:00Z</cp:lastPrinted>
  <dcterms:modified xsi:type="dcterms:W3CDTF">2011-11-10T04:41:00Z</dcterms:modified>
  <cp:revision>6</cp:revision>
  <dc:subject/>
  <dc:title>                                                               Проект решения</dc:title>
</cp:coreProperties>
</file>